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sz w:val="56"/>
          <w:szCs w:val="56"/>
        </w:rPr>
        <w:t>OVERTS/WITHHOLDS MODERNISIERT UND REVIDIERT</w:t>
      </w:r>
    </w:p>
    <w:p>
      <w:pPr>
        <w:pStyle w:val="Normal"/>
        <w:spacing w:before="0" w:after="120"/>
        <w:jc w:val="center"/>
        <w:rPr>
          <w:sz w:val="56"/>
          <w:szCs w:val="56"/>
        </w:rPr>
      </w:pPr>
      <w:r>
        <w:rPr>
          <w:sz w:val="56"/>
          <w:szCs w:val="56"/>
        </w:rPr>
      </w:r>
    </w:p>
    <w:p>
      <w:pPr>
        <w:pStyle w:val="Normal"/>
        <w:spacing w:before="0" w:after="120"/>
        <w:jc w:val="center"/>
        <w:rPr>
          <w:sz w:val="32"/>
          <w:szCs w:val="32"/>
        </w:rPr>
      </w:pPr>
      <w:r>
        <w:rPr>
          <w:sz w:val="32"/>
          <w:szCs w:val="32"/>
        </w:rPr>
        <w:t>Ein Vortrag vom 2. Juli 1964</w:t>
      </w:r>
    </w:p>
    <w:p>
      <w:pPr>
        <w:pStyle w:val="Normal"/>
        <w:spacing w:before="0" w:after="120"/>
        <w:ind w:firstLine="709"/>
        <w:rPr>
          <w:sz w:val="32"/>
          <w:szCs w:val="32"/>
        </w:rPr>
      </w:pPr>
      <w:r>
        <w:rPr>
          <w:sz w:val="32"/>
          <w:szCs w:val="32"/>
        </w:rPr>
      </w:r>
    </w:p>
    <w:p>
      <w:pPr>
        <w:pStyle w:val="Normal"/>
        <w:spacing w:before="0" w:after="120"/>
        <w:ind w:firstLine="709"/>
        <w:rPr/>
      </w:pPr>
      <w:r>
        <w:rPr/>
        <w:t>Danke schön.</w:t>
      </w:r>
    </w:p>
    <w:p>
      <w:pPr>
        <w:pStyle w:val="Normal"/>
        <w:spacing w:before="0" w:after="120"/>
        <w:ind w:firstLine="709"/>
        <w:rPr/>
      </w:pPr>
      <w:r>
        <w:rPr/>
        <w:t>In Ordnung. Was haben wir hier? Haben wir ein Datum?</w:t>
      </w:r>
    </w:p>
    <w:p>
      <w:pPr>
        <w:pStyle w:val="Normal"/>
        <w:spacing w:before="0" w:after="120"/>
        <w:ind w:firstLine="709"/>
        <w:rPr/>
      </w:pPr>
      <w:r>
        <w:rPr/>
        <w:t>Den 2. Juli. Es gibt ein Datum. In Ordnung.</w:t>
      </w:r>
    </w:p>
    <w:p>
      <w:pPr>
        <w:pStyle w:val="Normal"/>
        <w:spacing w:before="0" w:after="120"/>
        <w:ind w:firstLine="709"/>
        <w:rPr/>
      </w:pPr>
      <w:r>
        <w:rPr/>
        <w:t>Und es geht hier um das Thema: O/W, modernisiert und überprüft.</w:t>
      </w:r>
    </w:p>
    <w:p>
      <w:pPr>
        <w:pStyle w:val="Normal"/>
        <w:spacing w:before="0" w:after="120"/>
        <w:ind w:firstLine="709"/>
        <w:rPr/>
      </w:pPr>
      <w:r>
        <w:rPr/>
        <w:t>Dieser Vortrag wird also im Angesicht der Tatsache gehalten, dass nur zu bekannt ist, wie überaus wenige Scientologen jemals sehr tiefgehend nachfragen würden, was getan wurde. Dieser Vortrag wird im Angesicht dieses Wissens gehalten. Dafür gibt es einen guten Grund: Um etwas für jemanden zu tun, müssen Sie eine Kommunikations</w:t>
        <w:softHyphen/>
        <w:t>linie zu dieser Person haben.</w:t>
      </w:r>
    </w:p>
    <w:p>
      <w:pPr>
        <w:pStyle w:val="Normal"/>
        <w:spacing w:before="0" w:after="120"/>
        <w:ind w:firstLine="709"/>
        <w:rPr/>
      </w:pPr>
      <w:r>
        <w:rPr/>
        <w:t>Kommunikationslinien hängen von Realität und Kommunikation und Affinität ab. Und wo jemand zu fordernd ist, neigt die Affinität dazu, geringfügig abzunehmen. Und der Scientologe hat sehr viel Angst davor, diese Affinitätslinie mit seinem PC abzubrechen. Und er möchte diese Affinitätslinie mit seinem PC nicht abbrechen. Also gelangt er nie zum zweiten Stadium des Auditings.</w:t>
      </w:r>
    </w:p>
    <w:p>
      <w:pPr>
        <w:pStyle w:val="Normal"/>
        <w:spacing w:before="0" w:after="120"/>
        <w:ind w:firstLine="709"/>
        <w:rPr/>
      </w:pPr>
      <w:r>
        <w:rPr/>
        <w:t>Auditing verläuft in zwei Stadien: Eins ist in Kommunikation mit demjenigen zu kommen, den oder das Sie zu auditieren versuchen. Das ist Nummer eins. Und Nummer zwei ist, etwas für den Betreffenden zu tun. Und so manch ein PC wird umhergehen und von seinem Auditor schwärmen, während der Auditor jedoch nichts für den PC getan hat. Alles, was passierte, ist, dass eine ungeheure Kommunikationslinie mit dem PC eingerichtet wurde. Das ist für den PC so neu und für ihn so neuartig und so fremd, dass er dann meint, dass eine Art Wunder geschehen sei. Na ja, es ist eine Art Wunder ge</w:t>
        <w:softHyphen/>
        <w:t>schehen, aber in diesem bestimmten Fall hat der Auditor völlig vernachlässigt, warum er diese Kommunikationslinie überhaupt aufgebaut hat.</w:t>
      </w:r>
    </w:p>
    <w:p>
      <w:pPr>
        <w:pStyle w:val="Normal"/>
        <w:spacing w:before="0" w:after="120"/>
        <w:ind w:firstLine="709"/>
        <w:rPr/>
      </w:pPr>
      <w:r>
        <w:rPr/>
        <w:t>Er hat die Kommunikationslinie in erster Linie aufgebaut, um etwas für den PC zu tun. Und sehr häufig verwechselt er die Tatsache, eine Kommunikationslinie aufgebaut zu haben – und die Reaktion beim PC darauf, eine aufgebaut zu haben – damit, für den PC etwas getan zu haben.</w:t>
      </w:r>
    </w:p>
    <w:p>
      <w:pPr>
        <w:pStyle w:val="Normal"/>
        <w:spacing w:before="0" w:after="120"/>
        <w:ind w:firstLine="709"/>
        <w:rPr/>
      </w:pPr>
      <w:r>
        <w:rPr/>
        <w:t>Es gibt hier zwei Stadien: 1) eine Kommunikationslinie aufzubauen und 2) etwas für den PC zu tun. Das sind zwei unterschiedliche Stadien. Das ist damit vergleichbar, zum Bus zu gehen und wegzufahren. Verstehen Sie? Es gibt da zwei Stadien: Sie gehen zum Bus und dann fahren Sie weg. Wenn Sie nicht wegfahren, so kommen Sie nie irgendwo an.</w:t>
      </w:r>
    </w:p>
    <w:p>
      <w:pPr>
        <w:pStyle w:val="Normal"/>
        <w:spacing w:before="0" w:after="120"/>
        <w:ind w:firstLine="709"/>
        <w:rPr/>
      </w:pPr>
      <w:r>
        <w:rPr/>
        <w:t>So manch ein Auditor bleibt also bei diesem einen Punkt stecken: Nämlich zum Bus gehen – was dem Aufbau einer Kommunikationslinie mit dem PC entspricht, und dann geht er niemals irgendwohin. Sehen Sie das? Und an dem Punkt, wo Auditing im Allgemeinen scheitert und Sie sagen: „Gretchen Glotz hatte Lumbose und…“ (Wir werden eine Liste von Scientology</w:t>
        <w:noBreakHyphen/>
        <w:t>Krankheiten aufstellen müssen; das ist eine davon, Lumbose) „Gretchen Glotz hat Lumbose und sie liebt ihren Auditor, aber sie hat immer noch Lumbose.“</w:t>
      </w:r>
    </w:p>
    <w:p>
      <w:pPr>
        <w:pStyle w:val="Normal"/>
        <w:spacing w:before="0" w:after="120"/>
        <w:ind w:firstLine="709"/>
        <w:rPr/>
      </w:pPr>
      <w:r>
        <w:rPr/>
        <w:t>Was also genau geschah, ist, dass der Auditor seine Kommunikationslinie zum PC aufgebaut hat – er hat wirklich diese heroische Tat vollbracht, mit dem PC in Kommu</w:t>
        <w:softHyphen/>
        <w:t>nikation zu treten – und das ist ganz schön schwierig, das ist eine beachtliche Fähigkeit. Das ist schon etwas: In der Lage zu sein, zu einem menschlichen Wesen zu kommuni</w:t>
        <w:softHyphen/>
        <w:t>zieren, zu dem niemals vorher kommuniziert worden ist. Das ist ziemlich bemerkens</w:t>
        <w:softHyphen/>
        <w:t>wert. Und das ist ein derart bemerkenswertes Meisterstück, dass es für einige das Endziel von Scientology zu sein scheint. Aber sehen Sie, das ist lediglich das Hingehen zum Bus. Jetzt müssen wir auch noch irgendwohin gelangen.</w:t>
      </w:r>
    </w:p>
    <w:p>
      <w:pPr>
        <w:pStyle w:val="Normal"/>
        <w:spacing w:before="0" w:after="120"/>
        <w:ind w:firstLine="709"/>
        <w:rPr/>
      </w:pPr>
      <w:r>
        <w:rPr/>
        <w:t>Wie gelangen wir also irgendwohin? Tatsächlich ist jede Verstimmung, die ein Individuum hat, fein ausbalanciert, sie ist in einem so zarten Gleichgewicht und sie ist so schwierig aufrechtzuerhalten. Wissen Sie, Sie schauen sich diesen Burschen an. Er sitzt in einem Rollstuhl. Und Sie sagen sich: „Wie bringt er es fertig in einem Rollstuhl zu bleiben?“ Und Sie denken: „Na ja, es würde sehr schwierig sein, ihn aus diesem Rollstuhl herauszuholen.“ Oh nein, nein! Es ist sehr schwierig, in diesem Rollstuhl zu bleiben. Das ist die Schwierigkeit. Wenn Sie diese umgekehrte Sichtweise nicht lernen, so werden Sie Schwierigkeiten mit Psychosomatiken und dergleichen haben – besonders Verrücktheiten, mehr noch als Psychosomatiken. Psychosomatiken sind kein gutes Beispiel. Eine Verrücktheit, gleich welcher Art, ist ein viel besseres Beispiel, weil sie so leicht nachgibt.</w:t>
      </w:r>
    </w:p>
    <w:p>
      <w:pPr>
        <w:pStyle w:val="Normal"/>
        <w:spacing w:before="0" w:after="120"/>
        <w:ind w:firstLine="709"/>
        <w:rPr/>
      </w:pPr>
      <w:r>
        <w:rPr/>
        <w:t>Diese Person ist davon überzeugt, dass „Pferde in Betten schlafen“. Sie beachten nicht, was erforderlich ist, um diese Ansicht aufrechtzuerhalten. Diese Logik steht auf so wackeligen Beinen, dass nur das kleinste Zahnrad ein bisschen dabei zu verrutschen braucht, und das Ganze bricht zusammen. Mit anderen Worten, es ist sehr schwer, ver</w:t>
        <w:softHyphen/>
        <w:t>rückt zu bleiben. Es ist nicht schwierig, gesund zu werden, aber es ist schwer, verrückt zu bleiben. Eine Person muss daran arbeiten. Sie werden manchmal einen seltsamen Ausdruck in jemandes Augen kommen sehen, wenn Sie ganz nahe rankommen. Und Sie werden sehen, dass ein PC plötzlich seitwärts von Ihnen abschwenkt, wenn Sie zu nahe an einen Teil der Verrücktheit herankommen.</w:t>
      </w:r>
    </w:p>
    <w:p>
      <w:pPr>
        <w:pStyle w:val="Normal"/>
        <w:spacing w:before="0" w:after="120"/>
        <w:ind w:firstLine="709"/>
        <w:rPr/>
      </w:pPr>
      <w:r>
        <w:rPr/>
        <w:t>Nehmen wir mal an, dass wir, nachdem wir eine Kommunikationslinie aufgebaut haben, wir taten lediglich und ausschliesslich das – wir taten nur das und wir kümmer</w:t>
        <w:softHyphen/>
        <w:t>ten uns nicht um diese riesigen Komplikationen in diesem ungeheuren Meer der Aber</w:t>
        <w:softHyphen/>
        <w:t>ration. Wir taten nichts dergleichen, wir sagten lediglich: „Was tust du, was vernünftig ist?“ und „Warum ist es vernünftig?“ Und wissen Sie, der Fall einer Person löst sich dabei einfach direkt vor Ihren Augen in Stücke auf. Das ist ein Gebiet, auf das ich Ihre Aufmerksamkeit lenken möchte, denn es ist unbetretener Boden; es ist jungfräulich; es ist im Urzustand: es ist die Wildnis in einem völlig unverdorbenen Zustand.</w:t>
      </w:r>
    </w:p>
    <w:p>
      <w:pPr>
        <w:pStyle w:val="Normal"/>
        <w:spacing w:before="0" w:after="120"/>
        <w:ind w:firstLine="709"/>
        <w:rPr/>
      </w:pPr>
      <w:r>
        <w:rPr/>
        <w:t>Sehen Sie, diese Kommunikationslinie ist nur in dem Grade wertvoll, wie Sie imstande sind, mit Ihren grossen, schlammbedeckten Füssen mitten in all diesem Morast herumzuwaten. Und wenn Ihre Kommunikationslinie sehr gut und sehr reibungslos ist und wenn Ihre Auditingdisziplin perfekt ist, so dass Sie diese Kommunikationslinie nicht über den Haufen werfen – dann können Sie in diesem wilden Dschungel, den er als seine Ideen bezeichnet, umhergehen.</w:t>
      </w:r>
    </w:p>
    <w:p>
      <w:pPr>
        <w:pStyle w:val="Normal"/>
        <w:spacing w:before="0" w:after="120"/>
        <w:ind w:firstLine="709"/>
        <w:rPr/>
      </w:pPr>
      <w:r>
        <w:rPr/>
        <w:t>Und wenn Sie einfach einen Raubzug machen würden, der keine grössere Wichtigkeit und kein grösseres Ausmass besässe als: „Was tust du, das vernünftig ist?</w:t>
        <w:noBreakHyphen/>
        <w:t xml:space="preserve"> und „Warum ist es vernünftig?“ und wenn Sie Ihre Kommunikationslinie unterdessen aufrechter</w:t>
        <w:softHyphen/>
        <w:t xml:space="preserve">hielten und Ihre Affinität mit dem PC dabei aufrechterhielten – es mit perfekter Disziplin täten </w:t>
        <w:noBreakHyphen/>
        <w:t>, so würden Sie mehr Aberration pro Quadratzentimeter in Stücke fallen sehen, als Sie jemals dachten, dass sie existieren könnte. Sehen Sie? Das meine ich damit, wenn ich Ihnen sage: Tun Sie etwas für den PC.</w:t>
      </w:r>
    </w:p>
    <w:p>
      <w:pPr>
        <w:pStyle w:val="Normal"/>
        <w:spacing w:before="0" w:after="120"/>
        <w:ind w:firstLine="709"/>
        <w:rPr/>
      </w:pPr>
      <w:r>
        <w:rPr/>
        <w:t>Ich sage Ihnen also: „Auditieren Sie gut. Erreichen Sie perfekte Disziplin. Etablieren Sie Ihren Kommunikationszyklus. Führen Sie keinen ARK</w:t>
        <w:noBreakHyphen/>
        <w:t>Bruch beim PC herbei. Schliessen Sie die Aktionszyklen ab.“ Verstehen Sie? All das. Dies ist einfach ein Einstieg in die… Sehen Sie, die Disziplin der Scientology macht es möglich, das zu tun. Und einer der Gründe, warum andere Fachgebiete über den Verstand niemals irgendetwas erreicht haben und niemals auch nur in die Nähe von irgend</w:t>
        <w:softHyphen/>
        <w:t>jemandem gelangen konnten, ist, weil sie mit niemandem kommunizieren konnten, verstehen Sie?</w:t>
      </w:r>
    </w:p>
    <w:p>
      <w:pPr>
        <w:pStyle w:val="Normal"/>
        <w:spacing w:before="0" w:after="120"/>
        <w:ind w:firstLine="709"/>
        <w:rPr/>
      </w:pPr>
      <w:r>
        <w:rPr/>
        <w:t>Diese Disziplin ist also wichtig. Das ist der Weg zur Tür. Und wenn Sie die Tür nicht erreichen können, so können Sie nichts tun. Sehen Sie? Es gibt also hier zwei Stadien, zwei Stadien. Und Sie sind fleissig dabei, Kommunikationszyklen abzuschliessen und so weiter. Und ich will zugeben, dass ich manchmal ungeduldig mit Ihnen werde, sehen Sie, denn ich versuche lediglich Ihnen beizubringen, wie Sie mit jemandem kommunizieren, so dass Sie etwas für ihn tun können, sehen Sie? Und ich glaube manchmal, dass Ihre ganze Aufmerksamkeit enorm davon in Anspruch genommen wird, lediglich mit jemandem zu kommunizieren. Und Sie benutzen das als Endziel, sehen Sie, und ich werde ein bisschen verärgert.</w:t>
      </w:r>
    </w:p>
    <w:p>
      <w:pPr>
        <w:pStyle w:val="Normal"/>
        <w:spacing w:before="0" w:after="120"/>
        <w:ind w:firstLine="709"/>
        <w:rPr/>
      </w:pPr>
      <w:r>
        <w:rPr/>
        <w:t>Denn es ist etwas Ähnliches wie – na sagen wir mal, Sie versuchen aus jemandem einen Schauspieler zu machen, sehen Sie? Es lässt sich mit dem vergleichen, und Sie bringen ihm alles bei, was zur Schminke gehört, wissen Sie, aber er bleibt in den Seitenkulissen stehen, voll geschminkt, und er denkt, dass er schauspielert, doch das tut er nicht. Er steht in den Seitenkulissen, sehen Sie?</w:t>
      </w:r>
    </w:p>
    <w:p>
      <w:pPr>
        <w:pStyle w:val="Normal"/>
        <w:spacing w:before="0" w:after="120"/>
        <w:ind w:firstLine="709"/>
        <w:rPr/>
      </w:pPr>
      <w:r>
        <w:rPr/>
        <w:t>Diese perfekte Disziplin also, von der wir sprechen: Der perfekte Kommunikations</w:t>
        <w:softHyphen/>
        <w:t>zyklus, die perfekte Präsenz des Auditors, perfekte E</w:t>
        <w:noBreakHyphen/>
        <w:t>Meter</w:t>
        <w:noBreakHyphen/>
        <w:t>Ablesung – all diese ver</w:t>
        <w:softHyphen/>
        <w:t>schiedenen Dinge – dienen lediglich dazu Sie in die Lage zu versetzen, etwas für jeman</w:t>
        <w:softHyphen/>
        <w:t>den tun zu können. Und da das so neu, fremd und neuartig ist und in diesem Universum so beispiellos dasteht, sieht es so verblüffend aus, dass Sie sagen können: „Das ist Audi</w:t>
        <w:softHyphen/>
        <w:t>ting, das ist Prozessing. Das ist es. Das ist das Endprodukt.“</w:t>
      </w:r>
    </w:p>
    <w:p>
      <w:pPr>
        <w:pStyle w:val="Normal"/>
        <w:spacing w:before="0" w:after="120"/>
        <w:ind w:firstLine="709"/>
        <w:rPr/>
      </w:pPr>
      <w:r>
        <w:rPr/>
        <w:t>Mann, das ist genauso wenig das Endprodukt wie eine Dose Hundefutter, ver</w:t>
        <w:softHyphen/>
        <w:t>stehen Sie? Ich meine, es ist immer noch in der Dose. Es ist dafür gedacht, gefressen zu werden. Wissen Sie? Das ist der Unterschied zwischen dem Lesen eines Kochbuches und dem Einnehmen einer Mahlzeit.</w:t>
      </w:r>
    </w:p>
    <w:p>
      <w:pPr>
        <w:pStyle w:val="Normal"/>
        <w:spacing w:before="0" w:after="120"/>
        <w:ind w:firstLine="709"/>
        <w:rPr/>
      </w:pPr>
      <w:r>
        <w:rPr/>
        <w:t>Wenn Sie also die Disziplin wirklich langsam erlernen, wenn Sie wirklich langsam erlernen, einen Kommunikationszyklus aufrechtzuerhalten, wenn Sie in dieser Hinsicht schwerfällig sind und so weiter, sehen Sie, dann sind Sie immer noch fünfzehn Kilometer vom Ball entfernt, wissen Sie? Sie sind noch nicht einmal anwesend, verstehen Sie?</w:t>
      </w:r>
    </w:p>
    <w:p>
      <w:pPr>
        <w:pStyle w:val="Normal"/>
        <w:spacing w:before="0" w:after="120"/>
        <w:ind w:firstLine="709"/>
        <w:rPr/>
      </w:pPr>
      <w:r>
        <w:rPr/>
        <w:t>Was Sie also können sollten, ist perfekt zu auditieren. Damit meinen wir, einen Kommunikationszyklus aufrechtzuerhalten, fähig zu sein, sich dem PC zu nähern, fähig zu sein, zum PC zu sprechen, fähig zu sein, das ARK aufrechtzuerhalten, den PC zu veranlassen, Ihnen Antworten auf Ihre Fragen zu geben, fähig zu sein, ein E</w:t>
        <w:noBreakHyphen/>
        <w:t>Meter abzulesen, die Reaktionen zu bekommen, fähig zu sein, dieses zu tun, fähig zu sein, jenes zu tun – all diese kleinen Sachen, verstehen Sie? Die müssen alle unheimlich gut sein, denn es ist sowieso sehr schwierig, eine Kommunikationslinie zu jemandem herzu</w:t>
        <w:softHyphen/>
        <w:t>stellen. Und die müssen alle vorhanden und perfekt sein. Nur wenn das alles vorhanden ist und alles perfekt ist, dann können wir anfangen, jemanden zu auditieren. Dann könnten wir anfangen, jemanden zu auditieren. All diese Dinge erscheinen so förderlich, dass Sie sie mit Auditing verwechseln könnten.</w:t>
      </w:r>
    </w:p>
    <w:p>
      <w:pPr>
        <w:pStyle w:val="Normal"/>
        <w:spacing w:before="0" w:after="120"/>
        <w:ind w:firstLine="709"/>
        <w:rPr/>
      </w:pPr>
      <w:r>
        <w:rPr/>
        <w:t>Ich gebe Ihnen hier eine Art Einstiegspunkt, nämlich – wenn all Ihre Zyklen perfekt wären, wenn Sie in der Lage wären, dazusitzen und diesen PC zu konfrontieren und das E</w:t>
        <w:noBreakHyphen/>
        <w:t>Meter für diesen PC abzulesen und Ihre Auditingberichte zu führen und all diese anderen vielfältigen Dinge zu tun und, ein freundliches Lächeln auf Ihrem Gesicht zu bewahren und seine Kommunikation nicht abzuschneiden und – wenn Sie also diese verschiedenen Sachen tun können, dann lassen Sie uns jetzt mal herausfinden, was Sie tatsächlich tun. Denn es gibt etwas, das Sie mit diesen Dingen tun.</w:t>
      </w:r>
    </w:p>
    <w:p>
      <w:pPr>
        <w:pStyle w:val="Normal"/>
        <w:spacing w:before="0" w:after="120"/>
        <w:ind w:firstLine="709"/>
        <w:rPr/>
      </w:pPr>
      <w:r>
        <w:rPr/>
        <w:t>Auf Stufe VI ist das sehr leicht: Sie auditieren Ziele</w:t>
        <w:noBreakHyphen/>
        <w:t>Problem</w:t>
        <w:noBreakHyphen/>
        <w:t>Massen. Da tun Sie etwas für jemanden. Und versuchen Sie mal, Ziele</w:t>
        <w:noBreakHyphen/>
        <w:t>Problem</w:t>
        <w:noBreakHyphen/>
        <w:t>Massen zu auditieren, ohne dass all diese anderen Faktoren nahezu perfekt wären. Es ist nicht möglich. Aber schauen wir uns das mal auf niedrigerer Stufe an. Was könnten Sie für jemanden tun, wenn Sie aufgrund Ihrer Auditing</w:t>
        <w:noBreakHyphen/>
        <w:t>Technik</w:t>
        <w:noBreakHyphen/>
        <w:t xml:space="preserve"> und </w:t>
        <w:noBreakHyphen/>
        <w:t>Präsenz und ihres Umgangs mit einer Person ein perfekter Auditor wären? Was könnten Sie tun? Das ist die brennende Frage: Was könnten Sie tun?</w:t>
      </w:r>
    </w:p>
    <w:p>
      <w:pPr>
        <w:pStyle w:val="Normal"/>
        <w:spacing w:before="0" w:after="120"/>
        <w:ind w:firstLine="709"/>
        <w:rPr/>
      </w:pPr>
      <w:r>
        <w:rPr/>
        <w:t>Früher sind wir die Dinge verkehrt herum angegangen. Wir versuchten, den Leuten beizubringen, was sie für jemanden tun könnten, doch sie konnten niemals in Kommunikation mit ihm treten, um es zu tun. Sehen Sie, und daher hatten Sie Fehlschläge beim Prozessing. Das grundlegendste Verfahren: „Was tust du, was Deiner Ansicht nach vernünftig ist?“ und “Warum ist es vernünftig?“ – das ist eine vollkommen grundlegende Verfahrensweise, und der Bursche würde Sie ganz plötzlich anglotzen.</w:t>
      </w:r>
    </w:p>
    <w:p>
      <w:pPr>
        <w:pStyle w:val="Normal"/>
        <w:spacing w:before="0" w:after="120"/>
        <w:ind w:firstLine="709"/>
        <w:rPr/>
      </w:pPr>
      <w:r>
        <w:rPr/>
        <w:t>Er würde also sagen: „Oh, nein!“ Wissen Sie? Denn diese Dinge sind als etwas Unvernünftiges sehr schwer aufrechtzuerhalten. Man muss hart daran arbeiten, um an etwas Verdrehtem festzuhalten. „Pferde schlafen in Betten.“</w:t>
      </w:r>
    </w:p>
    <w:p>
      <w:pPr>
        <w:pStyle w:val="Normal"/>
        <w:spacing w:before="0" w:after="120"/>
        <w:ind w:firstLine="709"/>
        <w:rPr/>
      </w:pPr>
      <w:r>
        <w:rPr/>
        <w:t>In Ordnung, Sie sagen: „Was glaubst du, ist vernünftig?“ oder „Was tust du, das vernünftig ist?“ oder irgendetwas dieser Art.</w:t>
      </w:r>
    </w:p>
    <w:p>
      <w:pPr>
        <w:pStyle w:val="Normal"/>
        <w:spacing w:before="0" w:after="120"/>
        <w:ind w:firstLine="709"/>
        <w:rPr/>
      </w:pPr>
      <w:r>
        <w:rPr/>
        <w:t>Und der Bursche sagt: „Ich glaube, Pferde schlafen in Betten. Das ist vernünftig.“</w:t>
      </w:r>
    </w:p>
    <w:p>
      <w:pPr>
        <w:pStyle w:val="Normal"/>
        <w:spacing w:before="0" w:after="120"/>
        <w:ind w:firstLine="709"/>
        <w:rPr/>
      </w:pPr>
      <w:r>
        <w:rPr/>
        <w:t>„</w:t>
      </w:r>
      <w:r>
        <w:rPr/>
        <w:t>In Ordnung, warum ist das vernünftig?“</w:t>
      </w:r>
    </w:p>
    <w:p>
      <w:pPr>
        <w:pStyle w:val="Normal"/>
        <w:spacing w:before="0" w:after="120"/>
        <w:ind w:firstLine="709"/>
        <w:rPr/>
      </w:pPr>
      <w:r>
        <w:rPr/>
        <w:t>„</w:t>
      </w:r>
      <w:r>
        <w:rPr/>
        <w:t>Na ja – das ist verrückt!“ Sehen Sie?</w:t>
      </w:r>
    </w:p>
    <w:p>
      <w:pPr>
        <w:pStyle w:val="Normal"/>
        <w:spacing w:before="0" w:after="120"/>
        <w:ind w:firstLine="709"/>
        <w:rPr/>
      </w:pPr>
      <w:r>
        <w:rPr/>
        <w:t xml:space="preserve">Sie bräuchten tatsächlich nichts weiter als das zu tun, sehen Sie? Sehen Sie das? Was dabei so schrecklich ist, ist, dass es so leicht zu tun ist, Sie aber fortgesetzt nach irgendeiner Zauberei suchen. Ihre Zauberei bestand darin, mit der Person in Kommunikation zu treten. Der Rest davon ist sehr leicht zu machen. Alles, was Sie tun mussten, war die Kommunikation mit der Person aufrechtzuerhalten, während Sie das machten. Sie müssen sich darüber klar sein, dass diese riesigen Felsbrocken, die der Betreffende in seinem Schädel hat, in einem höchst fantastisch delikaten Gleichgewicht auf kleinen Stecknadelköpfen ausbalanciert sind, sehen Sie – das ist eine superfeine Balance. Und Sie brauchen nichts weiter zu tun, als </w:t>
      </w:r>
      <w:r>
        <w:rPr>
          <w:i/>
          <w:iCs/>
        </w:rPr>
        <w:t>phhuuh</w:t>
      </w:r>
      <w:r>
        <w:rPr/>
        <w:t xml:space="preserve"> zu machen, so, und dieses Ding macht </w:t>
      </w:r>
      <w:r>
        <w:rPr>
          <w:i/>
          <w:iCs/>
        </w:rPr>
        <w:t>brrrrrum!</w:t>
      </w:r>
      <w:r>
        <w:rPr/>
        <w:t xml:space="preserve"> krach! Wenn Sie mit dieser Person nicht in Kommunikation sind, dann sieht sie darin eine Anschuldigung; sie versucht zu rechtfertigen, dass sie so denkt; sie versucht zu erreichen, in Ihren Augen gut dazustehen, sie versucht eine Fassade der einen oder anderen Art nach aussen hin zur Schau zu tragen, während sie auf dem PC</w:t>
        <w:noBreakHyphen/>
        <w:t>Stuhl sitzt; sie versucht ihren Status aufrechtzuerhalten. Und jedesmal, wenn ich eine Anzahl PCs sehe, die fröhlich zu etwas anderem herüberwechseln, weil ja „Nur geistig gesunde Leute darauf auditiert werden können,“ sehen Sie, “und verrückte Leute werden auf etwas anderem auditiert.“</w:t>
      </w:r>
    </w:p>
    <w:p>
      <w:pPr>
        <w:pStyle w:val="Normal"/>
        <w:spacing w:before="0" w:after="120"/>
        <w:ind w:firstLine="709"/>
        <w:rPr/>
      </w:pPr>
      <w:r>
        <w:rPr/>
        <w:t>Jeder wird sofort dieselbe Berechnung haben, so dass sie niemals mit dem Verfahren für Verrückte auditiert zu werden brauchen. Ich weiss dann sofort. dass die Auditoren dieser PCs mit ihnen nicht in Kommunikation sind, und dass die Auditingdisziplin selbst zusammengebrochen ist, denn der PC versucht, sich zu rechtfertigen und versucht, seinen eigenen Status aufrechtzuerhalten. Es muss also so sein, dass er sich gegen den Auditor verteidigt. Das heisst, der Auditor konnte unmöglich mit ihm in Kommunikation sein, oder?</w:t>
      </w:r>
    </w:p>
    <w:p>
      <w:pPr>
        <w:pStyle w:val="Normal"/>
        <w:spacing w:before="0" w:after="120"/>
        <w:ind w:firstLine="709"/>
        <w:rPr/>
      </w:pPr>
      <w:r>
        <w:rPr/>
        <w:t>Wir sind also unmittelbar wieder zu dieser Grundlage zurückgekehrt: „Warum ist der Auditor nicht von vornherein mit dem PC in Kommunikation getreten?“ Sie treten erst einmal mit dem PC in Kommunikation, indem Sie die korrekte Scientology</w:t>
        <w:noBreakHyphen/>
        <w:t>Disziplin zur Anwendung bringen. Das ist kein Kunststück. Es läuft ab. eins. zwei, drei, vier. Sie setzen sich hin, Sie starten die Sitzung, Sie beginnen mit jemandem zu sprechen und Sie beginnen den PC zu lenken und Sie beginnen, seine Probleme in Ordnung zu bringen und dergleichen; und Sie tun das, indem Sie Ihre Kommunikationszyklen abschliessen und seine Kommunikation nicht abschneiden und durch dies und durch jenes – eben durch die Dinge, die Ihnen bei den TRs beigebracht werden – und Sie werden feststellen, dass Sie mit der Person in Kommunikation sind. Und wo Sie versagen und der Grund, weshalb sie ihren Status aufrechterhält, ist, dass Sie in Kommunikation mit der Person getreten sind, und danach niemals irgendetwas für die Person getan haben.</w:t>
      </w:r>
    </w:p>
    <w:p>
      <w:pPr>
        <w:pStyle w:val="Normal"/>
        <w:spacing w:before="0" w:after="120"/>
        <w:ind w:firstLine="709"/>
        <w:rPr/>
      </w:pPr>
      <w:r>
        <w:rPr/>
        <w:t>Wenn Sie jetzt, nachdem Sie in Kommunikation getreten sind. nicht etwas für die Person tun, verlieren Sie natürlich Ihre Kommunikationslinie, weil der R</w:t>
        <w:noBreakHyphen/>
        <w:t>Faktor zusammenbricht. Sie hält Sie nicht für so gut und Sie verlieren die Kommunikation mit der Person. Verstehen Sie? Sie können mit der Person in Kommunikation treten und dann nichts für die Person tun; der R</w:t>
        <w:noBreakHyphen/>
        <w:t>Faktor, warum Sie mit der Person in Kommuni</w:t>
        <w:softHyphen/>
        <w:t>kation sind, kann zusammenbrechen und kann bei Ihnen zusammenbrechen. Sie sagen: „Ich bin jetzt in Kommunikation mit der Person. Was soll ich jetzt machen?“ Sie werden mit der Person aus der Kommunikation fallen, und Sie haben einmal die Runde gemacht, die zu der Person hinführte und dann von der Person fort, verstehen Sie?</w:t>
      </w:r>
    </w:p>
    <w:p>
      <w:pPr>
        <w:pStyle w:val="Normal"/>
        <w:spacing w:before="0" w:after="120"/>
        <w:ind w:firstLine="709"/>
        <w:rPr/>
      </w:pPr>
      <w:r>
        <w:rPr/>
        <w:t>Also gut. Nachdem das geschehen ist, wird die Person jetzt im Hinblick auf ihren Status gewissermassen defensiv sein, und sich fragen, warum sie auditiert wird und – ja, sehen Sie, sie könnte sich all diese Fragen stellen.</w:t>
      </w:r>
    </w:p>
    <w:p>
      <w:pPr>
        <w:pStyle w:val="Normal"/>
        <w:spacing w:before="0" w:after="120"/>
        <w:ind w:firstLine="709"/>
        <w:rPr/>
      </w:pPr>
      <w:r>
        <w:rPr/>
        <w:t>Jetzt ist ein Prozess erforderlich. Sie müssen jetzt etwas für die Person tun, und das erfordert einen Prozess. Doch es bedarf eines Verstehens darüber, was ein Prozess ist. Und ein Prozess ist einfach eine Kombination von mentalen Mechanismen, die wenn sie untersucht werden, dahinschwinden. Alles Auditing ist negativer Gewinn; Sie fügen niemals irgendetwas zu dem Fall hinzu. Alles Auditing ist subtraktiv, Sie as</w:t>
        <w:noBreakHyphen/>
        <w:t>isen Dinge des Falles und das ist alles, was Sie tun. Sie sagen also: „Nun gut, was glaubst du, ist vernünftig?“</w:t>
      </w:r>
    </w:p>
    <w:p>
      <w:pPr>
        <w:pStyle w:val="Normal"/>
        <w:spacing w:before="0" w:after="120"/>
        <w:ind w:firstLine="709"/>
        <w:rPr/>
      </w:pPr>
      <w:r>
        <w:rPr/>
        <w:t>Der Bursche sagt: „Pferde schlafen in Betten. Ah – he, das ist nicht vernünftig.“ Erkenntnis. Das war die Gesamtdauer des Prozesses, sehen Sie?</w:t>
      </w:r>
    </w:p>
    <w:p>
      <w:pPr>
        <w:pStyle w:val="Normal"/>
        <w:spacing w:before="0" w:after="120"/>
        <w:ind w:firstLine="709"/>
        <w:rPr/>
      </w:pPr>
      <w:r>
        <w:rPr/>
        <w:t>Tatsächlich werden Sie an Ihrem E</w:t>
        <w:noBreakHyphen/>
        <w:t>Meter wahrscheinlich einen grossen Blowdown oder so etwas bekommen – einen riesigen Blowdown an Ihrem E</w:t>
        <w:noBreakHyphen/>
        <w:t>Meter. Versuchen Sie nun noch mehr Tonarmaktion aus dieser Sache herauszuholen, dass “Pferde in Betten schlafen“. Sie werden es nicht erreichen. Sie haben den Prozess flach gemacht.</w:t>
      </w:r>
    </w:p>
    <w:p>
      <w:pPr>
        <w:pStyle w:val="Normal"/>
        <w:spacing w:before="0" w:after="120"/>
        <w:ind w:firstLine="709"/>
        <w:rPr/>
      </w:pPr>
      <w:r>
        <w:rPr/>
        <w:t>Es erfordert also ein Feingefühl dafür, zu wissen, wann der Prozess flach ist. Sie können überauditieren und unterauditieren. Sie können versuchen, diese Tonarmaktion aus Sachen herauszuauditieren, in denen keine Tonarmaktion mehr drinsteckt und Sie können weggehen und Sachen zurücklassen, in denen tonnenweise Tonarmaktion übrig ist. Sie können das eine oder das andere tun. Doch erforderlich ist hierfür Beobachtung des PCs und es wird damit nur diese Frage beantwortet: Haben Sie irgendetwas für den PC getan? Wiederum gilt, dass Sie nur diese Frage zu beantworten brauchen: Haben Sie etwas für den PC getan?</w:t>
      </w:r>
    </w:p>
    <w:p>
      <w:pPr>
        <w:pStyle w:val="Normal"/>
        <w:spacing w:before="0" w:after="120"/>
        <w:ind w:firstLine="709"/>
        <w:rPr/>
      </w:pPr>
      <w:r>
        <w:rPr/>
        <w:t>Wenn Sie etwas für den PC getan haben, dann ist es nicht wahrscheinlich, dass Sie irgendwelche weitere Tonarmaktion da herausholen werden. Da wird es grundlegend, verstehen Sie? Wir gliedern dies auf in Punkte 1) und 2). Da haben wir also 1) die Auditingdisziplin und 2) etwas für den PC tun. Wenn Sie etwas für den PC getan haben, haben Sie daraus die Tonarmaktion bekommen. Es verhält sich nicht einmal so, dass Sie irgendetwas für den PC tun, indem Sie die Tonarmaktion da herausholen. Verstehen Sie, das ist einfach ein Indikator dafür, ob Sie irgendetwas tun oder nicht. Ich bin dabei, das hier zu Tode zu reiten, verstehen Sie, denn es ist nicht sehr kompliziert. Es ist weniger kompliziert, als irgendjemand sich vorstellt.</w:t>
      </w:r>
    </w:p>
    <w:p>
      <w:pPr>
        <w:pStyle w:val="Normal"/>
        <w:spacing w:before="0" w:after="120"/>
        <w:ind w:firstLine="709"/>
        <w:rPr/>
      </w:pPr>
      <w:r>
        <w:rPr/>
        <w:t>Sie sagen zum PC: “Was ist vernünftig?“</w:t>
      </w:r>
    </w:p>
    <w:p>
      <w:pPr>
        <w:pStyle w:val="Normal"/>
        <w:spacing w:before="0" w:after="120"/>
        <w:ind w:firstLine="709"/>
        <w:rPr/>
      </w:pPr>
      <w:r>
        <w:rPr/>
        <w:t>„</w:t>
      </w:r>
      <w:r>
        <w:rPr/>
        <w:t>Na ja“, sagt er, „oh, nun ja, die Psychiatrie und Psychoanalyse und Kongressabge</w:t>
        <w:softHyphen/>
        <w:t>ordnete und Wahlen und Regierungen. Die sind alle vernünftig und das und das ist vernünftig und noch etwas ist vernünftig und so weiter und so weiter und die sind alle vernünftig.“ Beobachten wir den PC. Haben Sie schon irgendetwas für den PC getan? Das Eigentümliche dabei ist, dass Ihr Tonarm sich während dieser Periode bewegen wird. Sehen Sie, Sie haben wirklich noch nicht irgendetwas für den PC getan. Und er macht weiter und sagt: „Mein alter Lehrer war vernünftig. Mein alter Lehrer pflegte mir zu sagen, dass ich in der Welt niemals Erfolg haben würde und er hatte Recht. Und er war vernünftig.“</w:t>
      </w:r>
    </w:p>
    <w:p>
      <w:pPr>
        <w:pStyle w:val="Normal"/>
        <w:spacing w:before="0" w:after="120"/>
        <w:ind w:firstLine="709"/>
        <w:rPr/>
      </w:pPr>
      <w:r>
        <w:rPr/>
        <w:t>Und Sie bekommen immer noch Tonarmaktion, sehen Sie? „Und er war – ich weiss nicht.“</w:t>
      </w:r>
    </w:p>
    <w:p>
      <w:pPr>
        <w:pStyle w:val="Normal"/>
        <w:spacing w:before="0" w:after="120"/>
        <w:ind w:firstLine="709"/>
        <w:rPr/>
      </w:pPr>
      <w:r>
        <w:rPr/>
        <w:t>„</w:t>
      </w:r>
      <w:r>
        <w:rPr/>
        <w:t>War er vernünftig oder war er nicht vernünftig?“</w:t>
      </w:r>
    </w:p>
    <w:p>
      <w:pPr>
        <w:pStyle w:val="Normal"/>
        <w:spacing w:before="0" w:after="120"/>
        <w:ind w:firstLine="709"/>
        <w:rPr/>
      </w:pPr>
      <w:r>
        <w:rPr/>
        <w:t>„</w:t>
      </w:r>
      <w:r>
        <w:rPr/>
        <w:t>Ich weiss es nicht. Also weisst du, einige Dinge habe ich im Leben doch zustande gebracht. Du vermutest doch nicht, dass ich die ganze Zeit versagt haben könnte, weil er sich dessen so sicher war? Ähhhh, das ergibt keinen Sinn. Weisst du, ich glaube, dieser Mann war ein jämmerlicher Dummkopf! Ich glaube, er war ein völliger Narr. Wie wollte er denn wissen, dass ich im Leben niemals Erfolg haben würde? Der Mann ist ja albern. Ich glaube nicht, dass er vernünftig war. Nein, vergessen wir das, dass das vernünftig war. Das – das war nicht vernünftig. Das ist der Grund, warum ich im Leben Fehl</w:t>
        <w:softHyphen/>
        <w:t xml:space="preserve">schläge hatte! Weil er sich dem so sicher war. Und ich habe immer gedacht, dass der so vernünftig </w:t>
        <w:noBreakHyphen/>
        <w:noBreakHyphen/>
        <w:t xml:space="preserve"> na, hol mich der Teufel!“</w:t>
      </w:r>
    </w:p>
    <w:p>
      <w:pPr>
        <w:pStyle w:val="Normal"/>
        <w:spacing w:before="0" w:after="120"/>
        <w:ind w:firstLine="709"/>
        <w:rPr/>
      </w:pPr>
      <w:r>
        <w:rPr/>
        <w:t>Fast genau in diesem Augenblick macht Ihre Tonarmaktion bzzp, bzzp, bzp, bffp – und es gibt da keine weitere Tonarmaktion, sehen Sie?</w:t>
      </w:r>
    </w:p>
    <w:p>
      <w:pPr>
        <w:pStyle w:val="Normal"/>
        <w:spacing w:before="0" w:after="120"/>
        <w:ind w:firstLine="709"/>
        <w:rPr/>
      </w:pPr>
      <w:r>
        <w:rPr/>
        <w:t>Sollten Sie Holzkopf es nicht bemerkt haben… Ich sollte höflich sein. Ich habe mir eine Maxime aufgestellt: „Sei immer höflich zu jemandem, der etwas zu lernen versucht“,</w:t>
      </w:r>
    </w:p>
    <w:p>
      <w:pPr>
        <w:pStyle w:val="Normal"/>
        <w:spacing w:before="0" w:after="120"/>
        <w:ind w:firstLine="709"/>
        <w:rPr/>
      </w:pPr>
      <w:r>
        <w:rPr/>
        <w:t>Sie? Sie bemerken nicht, dass diese eine Antwort aufgetaucht Sie haben etwas für ihn getan. Jetzt fangen Sie also an, in allen Ecken und Enden nachzuforschen, um etwas für ihn zu tun. Dies ist ein sehr schlecht gewählter Zeitpunkt, verstehen Sie?</w:t>
      </w:r>
    </w:p>
    <w:p>
      <w:pPr>
        <w:pStyle w:val="Normal"/>
        <w:spacing w:before="0" w:after="120"/>
        <w:ind w:firstLine="709"/>
        <w:rPr/>
      </w:pPr>
      <w:r>
        <w:rPr/>
        <w:t>Sie könnten mit dem Prozess auf irgendeine andere Weise und auf irgendeinem anderen Gebiet oder irgendeinem anderen Weg weitermachen, aber Sie haben etwas gehandhabt, und Sie haben etwas getan. Und wenn Sie damit fortfahren, ihn an dieser einen Sache weiter arbeiten zu lassen, bei der Sie jetzt etwas für ihn getan haben, dann wird Ihre Tonarmaktion verschwinden und Ihr PC wird ärgerlich werden. Und nicht nur wird Ihre Tonarmaktion verschwinden, sondern Sie werden auch Ihre Kom</w:t>
        <w:softHyphen/>
        <w:t>munikationslinie verlieren.</w:t>
      </w:r>
    </w:p>
    <w:p>
      <w:pPr>
        <w:pStyle w:val="Normal"/>
        <w:spacing w:before="0" w:after="120"/>
        <w:ind w:firstLine="709"/>
        <w:rPr/>
      </w:pPr>
      <w:r>
        <w:rPr/>
        <w:t>Nun wollen wir ihm mal zusetzen. „Was gibt es da zu diesem alten Lehrer?“ sehen Sie? Er hat die Erkenntnis bereits gehabt, sehen Sie? Mensch! Sehen Sie: „Was gibt es zu diesem alten Lehrer? Wann hast du ihn gekannt? Hattest du irgendwelche Overts gegen ihn?“ und so weiter. Beachten Sie ihren Tonarm. Der Tonarm bewegt sich nicht. Sie restimulieren den PC jetzt. Sie haben Ihren Key</w:t>
        <w:noBreakHyphen/>
        <w:t>Out erreicht; der Destimulierungs</w:t>
        <w:softHyphen/>
        <w:t>faktor hat unmittelbar vor Ihren Augen stattgefunden. Sie haben etwas für den PC getan.</w:t>
      </w:r>
    </w:p>
    <w:p>
      <w:pPr>
        <w:pStyle w:val="Normal"/>
        <w:spacing w:before="0" w:after="120"/>
        <w:ind w:firstLine="709"/>
        <w:rPr/>
      </w:pPr>
      <w:r>
        <w:rPr/>
        <w:t>Hören Sie zu, die Frage ist lediglich: “Haben Sie irgendetwas für den PC getan oder nicht?“ Und bei irgendeinem gegebenen Gebiet, wenn Sie etwas für den PC getan haben, wird Ihre Tonarmaktion in dieser Zone und in diesem Bereich aufhören. Falls irgend</w:t>
        <w:softHyphen/>
        <w:t>welche TA</w:t>
        <w:noBreakHyphen/>
        <w:t>Aktion auf diesem Gebiet zu erzielen ist, während Sie etwas für den PC tun, werden Sie Tonarmaktion erhalten. Aber früher oder später wird es darauf hinaus</w:t>
        <w:softHyphen/>
        <w:t>laufen, dass Sie etwas für den PC getan haben, sehen Sie? Ihre Tonarmaktion ist im Begriff, etwas für den PC zu tun, sehen Sie? Das sagt Ihnen, dass da etwas ist, was für den PC getan werden kann. Und Ihre Tonarmaktion wird sich fortsetzen bis zu dem Punkt hin, wo Sie etwas für den PC getan haben, und das ist jetzt in der Vergangen</w:t>
        <w:softHyphen/>
        <w:t>heitsform. Sie wollen jetzt weitere Tonarmaktion in Bezug auf seinen lieben alten Lehrer bekommen. Von wegen! Das ist jetzt eine vergangene Geschichte. So! Es erfordert also vom Auditor Disziplin, um seine Kommunikationslinie aufrechtzuerhalten. Er muss in Kommunikation mit dem PC bleiben. Diese Zyklen müssen perfekt sein. Er kann nicht die Aufmerksamkeit des PCs auf den Tonarm ablenken „Ich bekomme jetzt keine Tonarmaktion.“ Das ist nicht, was „in Kommunikation mit dem PC bleiben“ bedeutet, sehen Sie? Es hat praktisch nichts damit zu tun. Sie lenken den PC von seinen eigenen Bereichen und Gebieten ab. Lenken Sie also seine Aufmerksamkeit nicht von der Sitzung weg, verstehen Sie? Halten Sie ihn bei der Sache; halten Sie diese Kommunikationslinie aufrecht. Und das nächste Erfordernis ist, etwas für den PC zu tun. Tun Sie etwas Produktives; benutzen Sie die Kommunikationslinie. Jetzt, da Sie das Telefon in der Hand haben, sprechen Sie um Himmels willen! Verstehen Sie? Es gibt nichts Dümmeres, als einen transatlantischen Telefonanruf zu erhalten, bei dem die andere Person dann nicht spricht.</w:t>
      </w:r>
    </w:p>
    <w:p>
      <w:pPr>
        <w:pStyle w:val="Normal"/>
        <w:spacing w:before="0" w:after="120"/>
        <w:ind w:firstLine="709"/>
        <w:rPr/>
      </w:pPr>
      <w:r>
        <w:rPr/>
        <w:t>Ich erhielt vor kaum ein oder zwei Monaten so einen Anruf und die Person am anderen Ende der Leitung stand tatsächlich mit dem Hörer in der Hand da und hatte nichts zu sagen. Zweifellos hatte der Betreffende etwas zu sagen, aber als er dann schliesslich durchgekommen war, fiel es ihm einfach nicht ein.</w:t>
      </w:r>
    </w:p>
    <w:p>
      <w:pPr>
        <w:pStyle w:val="Normal"/>
        <w:spacing w:before="0" w:after="120"/>
        <w:ind w:firstLine="709"/>
        <w:rPr/>
      </w:pPr>
      <w:r>
        <w:rPr/>
        <w:t>Und so manch ein Auditor, der kein Ergebnis bei einem PC erzielt, sitzt da mit dem Telefon in seiner Hand und sagt nichts, verstehen Sie? Er hat alle Verbindungen hergestellt. „Hallo, hallo, bist du da?“</w:t>
      </w:r>
    </w:p>
    <w:p>
      <w:pPr>
        <w:pStyle w:val="Normal"/>
        <w:spacing w:before="0" w:after="120"/>
        <w:ind w:firstLine="709"/>
        <w:rPr/>
      </w:pPr>
      <w:r>
        <w:rPr/>
        <w:t>„</w:t>
      </w:r>
      <w:r>
        <w:rPr/>
        <w:t>Oh ja, ich bin hier.“ Munter und fröhlich.</w:t>
      </w:r>
    </w:p>
    <w:p>
      <w:pPr>
        <w:pStyle w:val="Normal"/>
        <w:spacing w:before="0" w:after="120"/>
        <w:ind w:firstLine="709"/>
        <w:rPr/>
      </w:pPr>
      <w:r>
        <w:rPr/>
        <w:t>„</w:t>
      </w:r>
      <w:r>
        <w:rPr/>
        <w:t>Oohh.“ Sehen Sie? Und jetzt, zu verdattert, um irgendetwas zum PC zu sagen, sehen Sie? Wir gehen also dahin zurück, die Kommunikationslinie herzustellen, verstehen Sie? Das Beste, was wir machen können, ist, die Telefonzentrale wieder anzurufen und herauszufinden, ob wir wirklich eine Verbindung mit dem PC haben, sehen Sie? Finden Sie heraus, ob das überhaupt die richtige Nummer war. Rufen Sie bei der Telefonvermittlung an und finden Sie heraus, wie viel es kostet.</w:t>
      </w:r>
    </w:p>
    <w:p>
      <w:pPr>
        <w:pStyle w:val="Normal"/>
        <w:spacing w:before="0" w:after="120"/>
        <w:ind w:firstLine="709"/>
        <w:rPr/>
      </w:pPr>
      <w:r>
        <w:rPr/>
        <w:t>Sehen Sie das? Sie können also direkt bis zu diesem entscheidenden Punkt vordringen und dann beim Versuch scheitern. Sie können anfangen, Tonarmaktion beim PC zu erzielen und es niemals zu Ende bringen. Und – dann ein plötzliches, grosses Fallen. Er sagt irgendetwas über – also, nehmen wir diesen merkwürdigen, kleinen Prozess: „Was ist vernünftig?“, sehen Sie?</w:t>
      </w:r>
    </w:p>
    <w:p>
      <w:pPr>
        <w:pStyle w:val="Normal"/>
        <w:spacing w:before="0" w:after="120"/>
        <w:ind w:firstLine="709"/>
        <w:rPr/>
      </w:pPr>
      <w:r>
        <w:rPr/>
        <w:t>Und er sagt: „Die vernünftigste Person, die ich je gekannt habe, war mein alter Lehrer.“</w:t>
      </w:r>
    </w:p>
    <w:p>
      <w:pPr>
        <w:pStyle w:val="Normal"/>
        <w:spacing w:before="0" w:after="120"/>
        <w:ind w:firstLine="709"/>
        <w:rPr/>
      </w:pPr>
      <w:r>
        <w:rPr/>
        <w:t>Puff. Wissen Sie, Sie haben da etwas Tonarmbewegung erzielt. Sie machen sich einen Vermerk hier drüben: “Lehrer“ hat eine Tonarmaktion erzeugt. Und so weiter und so weiter und: „Wie heisst die Frage doch gleich noch? Vernünftig. Vernünftig. Was bedeutet vernünftig? Ist vernünftig ein vernünftiges Wort?“ Und so weiter. Keine Tonarmaktion dabei, verstehen Sie?</w:t>
      </w:r>
    </w:p>
    <w:p>
      <w:pPr>
        <w:pStyle w:val="Normal"/>
        <w:spacing w:before="0" w:after="120"/>
        <w:ind w:firstLine="709"/>
        <w:rPr/>
      </w:pPr>
      <w:r>
        <w:rPr/>
        <w:t>Und Sie sagen: „(Na da schau mal her, dort hat es ein bisschen Tonarmbe</w:t>
        <w:softHyphen/>
        <w:t>wegung gegeben, als er sagte: ‘der alte Lehrer’.) Du sagtest, dass dieser alte Lehrer vernünftig war.“</w:t>
      </w:r>
    </w:p>
    <w:p>
      <w:pPr>
        <w:pStyle w:val="Normal"/>
        <w:spacing w:before="0" w:after="120"/>
        <w:ind w:firstLine="709"/>
        <w:rPr/>
      </w:pPr>
      <w:r>
        <w:rPr/>
        <w:t>„</w:t>
      </w:r>
      <w:r>
        <w:rPr/>
        <w:t>Oh ja! Ein ungeheuer vernünftiger Mann.“ Mehr TA</w:t>
        <w:noBreakHyphen/>
        <w:t>Aktion, verstehen Sie?</w:t>
      </w:r>
    </w:p>
    <w:p>
      <w:pPr>
        <w:pStyle w:val="Normal"/>
        <w:spacing w:before="0" w:after="120"/>
        <w:ind w:firstLine="709"/>
        <w:rPr/>
      </w:pPr>
      <w:r>
        <w:rPr/>
        <w:t>„</w:t>
      </w:r>
      <w:r>
        <w:rPr/>
        <w:t>Hast du irgendwelche Ansichten oder Ähnliches von ihm übernommen?“</w:t>
      </w:r>
    </w:p>
    <w:p>
      <w:pPr>
        <w:pStyle w:val="Normal"/>
        <w:spacing w:before="0" w:after="120"/>
        <w:ind w:firstLine="709"/>
        <w:rPr/>
      </w:pPr>
      <w:r>
        <w:rPr/>
        <w:t>„</w:t>
      </w:r>
      <w:r>
        <w:rPr/>
        <w:t>Oh ja, mein ganzes Leben wurde durch seine Ansichten entscheidend beeinflusst“, verstehen Sie? Sehen Sie, grosse Tonarmaktion geht vonstatten. Und wir machen auf diese Art weiter und ganz plötzlich wusste er, dass der PC scheitern würde. Der PC hält daran plötzlich in verdrehter Weise fest, verstehen Sie? Sie werden eine grosse Reaktion sehen und dann umso mehr Reaktion, mehr Reaktion und ganz plötzlich hat der PC die Erkenntnis und sagt: „Vielleicht ist das der Grund, warum ich die ganze Zeit Fehl</w:t>
        <w:softHyphen/>
        <w:t xml:space="preserve">schläge habe. Ich bin </w:t>
      </w:r>
      <w:r>
        <w:rPr>
          <w:i/>
          <w:iCs/>
        </w:rPr>
        <w:t>bluutuooo</w:t>
      </w:r>
      <w:r>
        <w:rPr/>
        <w:t>.“ Sehen Sie? “Ja!“ Dieser Kerl ist ein Narr. Er wurde – er war überhaupt nicht vernünftig. Ha! Na so etwas!“ Sehen Sie? Grosse Tonarmaktion tritt unmittelbar vor diesem Augenblick auf. Wenn Sie da voll auf Draht sind, dann werden Sie nicht erwarten, dass aus diesem alten Mann auch nur ein einziges weiteres Flüstern hervorkommt. Sie werden nicht nach weiterem Flüstern fragen, nichts. Es ist weg. Es ist tot. Es ist so tot wie die Zeitung von gestern.</w:t>
      </w:r>
    </w:p>
    <w:p>
      <w:pPr>
        <w:pStyle w:val="Normal"/>
        <w:spacing w:before="0" w:after="120"/>
        <w:ind w:firstLine="709"/>
        <w:rPr/>
      </w:pPr>
      <w:r>
        <w:rPr/>
        <w:t>Sehen Sie, dort führt der Tonarm Sie hinein. Und wenn ich versuchen würde, Ihnen die Sache völlig mechanisch beizubringen, dann würde ich sagen, Sie gehen ran und Sie stellen sicher, dass da absolut nichts flach ist. Aber tatsächlich ist Ihre Kommunikationslinie die ganze Zeit lang einem Risiko ausgesetzt, während Sie heraus</w:t>
        <w:softHyphen/>
        <w:t>zufinden versuchen, ob sonst noch etwas da drinsteckt. Ihre Kommunikationslinie ist einem Risiko ausgesetzt. Sie laufen Gefahr, dass alle Stecker aus der ganzen Telefon</w:t>
        <w:softHyphen/>
        <w:t>schalttafel rausgezogen werden.</w:t>
      </w:r>
    </w:p>
    <w:p>
      <w:pPr>
        <w:pStyle w:val="Normal"/>
        <w:spacing w:before="0" w:after="120"/>
        <w:ind w:firstLine="709"/>
        <w:rPr/>
      </w:pPr>
      <w:r>
        <w:rPr/>
        <w:t>„</w:t>
      </w:r>
      <w:r>
        <w:rPr/>
        <w:t>Na zum Teufel, ich hab es dir doch gesagt! Ich hatte die Erkenntnis, weisst du? Ich habe es dir bereits gesagt! Ich habe – wie viele Male muss ich das noch…?“</w:t>
      </w:r>
    </w:p>
    <w:p>
      <w:pPr>
        <w:pStyle w:val="Normal"/>
        <w:spacing w:before="0" w:after="120"/>
        <w:ind w:firstLine="709"/>
        <w:rPr/>
      </w:pPr>
      <w:r>
        <w:rPr/>
        <w:t>Sehen Sie, so geht Ihre Kommunikationslinie dahin, verstehen Sie? Und nach einer Weile werden Sie es kapieren. Sie werden sagen: „Sieh mal, wir sind hier dabei, An</w:t>
        <w:softHyphen/>
        <w:t>schlüsse aus der Schalttafel herauszuziehen. Wir vermasseln die Sachen“, und werden damit aufhören.</w:t>
      </w:r>
    </w:p>
    <w:p>
      <w:pPr>
        <w:pStyle w:val="Normal"/>
        <w:spacing w:before="0" w:after="120"/>
        <w:ind w:firstLine="709"/>
        <w:rPr/>
      </w:pPr>
      <w:r>
        <w:rPr/>
        <w:t>Tatsächlich werden Sie, wenn Sie sehr, sehr clever sind, einen Prozess auditieren, der so etwas zyklisch mit einer allgemeinen Frage bewirkt, so dass Sie diesen bestimmten Patzer nicht machen. Sie müssen diese Entscheidung, von der ich gerade gesprochen habe, nicht immer treffen, sehen Sie?</w:t>
      </w:r>
    </w:p>
    <w:p>
      <w:pPr>
        <w:pStyle w:val="Normal"/>
        <w:spacing w:before="0" w:after="120"/>
        <w:ind w:firstLine="709"/>
        <w:rPr/>
      </w:pPr>
      <w:r>
        <w:rPr/>
        <w:t>PC getan hatte und dann versuchen würde, noch etwas Weiteres in dieser bestimmten Richtung zu tun, ich meine Kommunikationslinie einem Risiko ausgesetzt hätte. Und ich kam an einen Punkt, wo ich das beurteilen konnte, einfach so, verstehen Sie? PC glücklich, Tonarmaktion steigert sich von Sitzung zu Sitzung, alles läuft wie geschmiert.</w:t>
      </w:r>
    </w:p>
    <w:p>
      <w:pPr>
        <w:pStyle w:val="Normal"/>
        <w:spacing w:before="0" w:after="120"/>
        <w:ind w:firstLine="709"/>
        <w:rPr/>
      </w:pPr>
      <w:r>
        <w:rPr/>
        <w:t>Aber lassen Sie mich Ihnen sagen, dass das ein sehr interessanter Punkt ist. Das wäre schon etwas, ich wäre sehr glücklich, wenn ich in der Lage wäre, Ihnen das beizubringen. Doch ich fürchte, es ist etwas, was Sie aufgrund von Beobachtung lernen. Auf der Stufe VI lernen Sie das; es gibt nichts Toteres als ein totes Item. Wenn es den Geist aufgegeben hat, dann gibt es dort keine weitere Tonarmaktion. Wenn noch irgendetwas mehr an Erkenntnis drinsteckt, wenn noch irgendetwas mehr an Read drinsteckt, ja, ja, Sie könnten es herausholen. Aber Sie entwickeln als Auditor nach einer Weile ein Feingefühl. Sie wissen, wann es den Geist aufgegeben hat, Und Sie wissen, dass es praktisch tödlich wäre, es auch nur zu erwähnen oder nur ein weiteres Mal darauf Bezug zu nehmen. Ihr PC hat das Gefühl, als ob er in den Dreck gestampft wird. Sehen Sie, auch nur eine weitere Erwähnung von diesem Item und Sie sind erledigt. Verstehen Sie?</w:t>
      </w:r>
    </w:p>
    <w:p>
      <w:pPr>
        <w:pStyle w:val="Normal"/>
        <w:spacing w:before="0" w:after="120"/>
        <w:ind w:firstLine="709"/>
        <w:rPr/>
      </w:pPr>
      <w:r>
        <w:rPr/>
        <w:t>Und Sie werden anfangen, eine Nadel zu bekommen, die sich im kleinen Tick</w:t>
        <w:noBreakHyphen/>
        <w:t>Tack bewegt, und andere unerwünschte Phänomene stellen sich ein. Und wenn Sie damit fortfahren: „Ja, weisst du also, ich bin nicht sicher, ob das Item einen Read ergeben hat oder nicht. Ich hatte zu dem Zeitpunkt mein Auge nicht auf das E</w:t>
        <w:noBreakHyphen/>
        <w:t>Meter gerichtet.“ (Sie brauchen nur immer die Aufmerksamkeit des PCs auf das E</w:t>
        <w:noBreakHyphen/>
        <w:t>Meter zu lenken, wenn Sie ARK</w:t>
        <w:noBreakHyphen/>
        <w:t>Brüche haben wollen.) „Ich hatte mein Auge nicht auf dem E</w:t>
        <w:noBreakHyphen/>
        <w:t>Meter und ich weiss nicht genau, ob es angezeigt hat oder nicht. Und natürlich muss ich gesehen haben, dass es angezeigt hat, bevor ich weitergehen kann, aber vielleicht hab ich es übersehen.“ Das ist eine der wunderbarsten Situationen für ARK</w:t>
        <w:noBreakHyphen/>
        <w:t>Brüche, die ich mir überhaupt ausmalen könnte. Und doch ist es eine der häufigsten.</w:t>
      </w:r>
    </w:p>
    <w:p>
      <w:pPr>
        <w:pStyle w:val="Normal"/>
        <w:spacing w:before="0" w:after="120"/>
        <w:ind w:firstLine="709"/>
        <w:rPr/>
      </w:pPr>
      <w:r>
        <w:rPr/>
        <w:t>Schauen wir uns dieselbe Situation an. Da war nur soviel Ladung, auf diesem alten Lehrer oder was auch immer. Sehen Sie, es ist nur diese bestimmte Menge Ladung darauf vorhanden. Sie haben sie bekommen! Er war kein Item. Er war ein Lock der einen oder anderen Art. Aber Junge, Sie haben das zum Verschwinden gebracht. Sie haben gesehen, wie es verschwand; Sie haben gesehen, wie der PC sich vor Ihren Augen veränderte. Das ist der Zeitpunkt, um auszusteigen; das ist der Zeitpunkt, um sich aus diesem Güterzug herauszuschwingen und auf den Schotter zu springen und sich einen anderen Zug zu schnappen – Sie müssen nicht unbedingt den Prozess wechseln, aber bedrängen Sie diesen Burschen bloss nicht weiter in Richtung auf das, was gerade TA ergeben hat.</w:t>
      </w:r>
    </w:p>
    <w:p>
      <w:pPr>
        <w:pStyle w:val="Normal"/>
        <w:spacing w:before="0" w:after="120"/>
        <w:ind w:firstLine="709"/>
        <w:rPr/>
      </w:pPr>
      <w:r>
        <w:rPr/>
        <w:t>Sie könnten ihn jetzt fragen – aber es gibt Arten und Weisen, um Auditingfragen zu stellen, die Teil einer Kommunikationslinie sind. Es gibt einen Weg, um alles fallen zu lassen, wovon Sie gesprochen haben, während Sie die gleiche Frage wie vorher weiter stellen. Verstehen Sie? Etwa so zum Beispiel: In Ordnung, wir haben das erledigt. Du hast all das geschafft. Gut. Gut, dass wir das abgeschlossen haben. Also gut, kehren wir nun zurück zu dem ursprünglichen Prozess: Was ist vernünftig?</w:t>
      </w:r>
    </w:p>
    <w:p>
      <w:pPr>
        <w:pStyle w:val="Normal"/>
        <w:spacing w:before="0" w:after="120"/>
        <w:ind w:firstLine="709"/>
        <w:rPr/>
      </w:pPr>
      <w:r>
        <w:rPr/>
        <w:t>Erhalten Sie eine Vorstellung davon? Es gibt etwas, das ein Auditor tun kann. Er braucht nicht all diese Dinge zu sagen, die ich gerade gesagt habe. Aber das ist die Art und Weise, wie er die Atmosphäre erschafft. Sie verstehen, er gibt eine Bestätigung zu der Idee: “Oh, dieser alte Lehrer, den du gehabt hast. Ja. In Ordnung. Na, das haben wir also jetzt. Gut. Das hätten wir. Jetzt wollen wir…“, und so weiter. Man macht sogar ein wenig Aufhebens darum, die Dinge abzuhaken, wissen Sie? Und er sagt: In Ordnung, wir kehren jetzt zurück zu dem ursprünglichen Prozess. Okay?</w:t>
      </w:r>
    </w:p>
    <w:p>
      <w:pPr>
        <w:pStyle w:val="Normal"/>
        <w:spacing w:before="0" w:after="120"/>
        <w:ind w:firstLine="709"/>
        <w:rPr/>
      </w:pPr>
      <w:r>
        <w:rPr/>
        <w:t>Sehen Sie das hier? Wir stellen jetzt die gleiche Auditingfrage. Wir sagen: „Was ist vernünftig.“ Aber er weiss ganz offensichtlich, dass damit jetzt ein ganz anderer Bereich des Verstandes angesprochen wird. Und in diesem Sinne wechseln Sie. Sie tun immer noch etwas für den PC. Folgen Sie mir da?</w:t>
      </w:r>
    </w:p>
    <w:p>
      <w:pPr>
        <w:pStyle w:val="Normal"/>
        <w:spacing w:before="0" w:after="120"/>
        <w:ind w:firstLine="709"/>
        <w:rPr/>
      </w:pPr>
      <w:r>
        <w:rPr/>
        <w:t>Es gibt also die Handlung zum Bus hinzugehen, und dann gibt es die Handlung einzusteigen und irgendwo hinzufahren. Und Sie könnten mehr als ein wahrer Meister in der Auditingdisziplin und in den formalen Aktionen des Auditings und so weiter werden – und tatsächlich müssen Sie ohnehin ein wahrer Meister sein, bevor Sie mit dem Übrigen weitermachen können. Gehen Sie nie auch nur einen Millimeter weiter. Sie könnten eine Menge PCs haben, von denen Sie absolut geliebt werden würden und die auf Sie schwörten, die aber nach wie vor Lumbose hätten. Und Sie würden sagen: „Was um Himmels willen ist mit mir passiert? Welcher schrecklichen Katastrophe sehe ich mich hier gegenüber?“</w:t>
      </w:r>
    </w:p>
    <w:p>
      <w:pPr>
        <w:pStyle w:val="Normal"/>
        <w:spacing w:before="0" w:after="120"/>
        <w:ind w:firstLine="709"/>
        <w:rPr/>
      </w:pPr>
      <w:r>
        <w:rPr/>
        <w:t>Alles ist in bester Ordnung, ausser dass Sie nichts für den PC tun. Sie sind bis dorthin gekommen und in den Bus eingestiegen, aber Sie sind niemals irgendwohin gefahren, und Sie haben niemals irgendetwas getan. Das ist das ganze Geheimnis des Auditings. Es teilt sich in zwei Abschnitte.</w:t>
      </w:r>
    </w:p>
    <w:p>
      <w:pPr>
        <w:pStyle w:val="Normal"/>
        <w:spacing w:before="0" w:after="120"/>
        <w:ind w:firstLine="709"/>
        <w:rPr/>
      </w:pPr>
      <w:r>
        <w:rPr/>
        <w:t>Bei Stufe VI natürlich macht man es so schnell, dass man kaum eine Chance bekommt – man ruft es auf, und es macht wumm – und das wäre das Ende davon. Und da ist natürlich vorhergesagt, wo die Ladung sein wird. Und Sie wissen, was zünden wird und all diese Dinge. Also sagen Sie: „Das ist etwas anderes.“ Nein, das ist über</w:t>
        <w:softHyphen/>
        <w:t>haupt nicht anders. Gescheiteres Auditing befindet sich unterhalb von IV. Sehen Sie, Sie müssen clever sein. Es gibt Wege Auditingfragen zu stellen, das heisst, die gleiche Auditingfrage, die den PC, ohne dass es ausgesprochen wurde, glauben lässt, dass seine Antwort nicht akzeptiert worden wäre.</w:t>
      </w:r>
    </w:p>
    <w:p>
      <w:pPr>
        <w:pStyle w:val="Normal"/>
        <w:spacing w:before="0" w:after="120"/>
        <w:ind w:firstLine="709"/>
        <w:rPr/>
      </w:pPr>
      <w:r>
        <w:rPr/>
        <w:t>Ich bin sicher, wir alle haben irgendwann einmal diese Schwierigkeit gehabt: Wir haben die Auditingfrage wiederholt, und der PC dachte, seine Erkenntnis sei abgewertet worden. Um ihm also dann zu beweisen, dass seine Erkenntnis nicht abgewertet worden ist, bewahren wir unsere Kommunikationslinie, indem wir wie wild einen Prozess verändern, der als allgemeiner Prozess noch nicht flach ist. Und das ist eines der krassesten Beispiele und das ist der üblichste Grund, warum Auditoren viele verschie</w:t>
        <w:softHyphen/>
        <w:t>dene Prozesse auditieren. Sie haben das Kunststück nicht gemeistert, den PC davon zu überzeugen, dass seine Erkenntnis wirklich akzeptiert worden ist, und dass Sie mit diesem bestimmten Gebiet oder diesem Bereich des Prozesses komplett fertig sind, und dass der Prozess, der auditiert wird, jetzt ein anderes Gebiet oder einen anderen Bereich behandeln sollte. Das gehört zum Lenken der Aufmerksamkeit.</w:t>
      </w:r>
    </w:p>
    <w:p>
      <w:pPr>
        <w:pStyle w:val="Normal"/>
        <w:spacing w:before="0" w:after="120"/>
        <w:ind w:firstLine="709"/>
        <w:rPr/>
      </w:pPr>
      <w:r>
        <w:rPr/>
        <w:t>Sie können mit dem Lenken der Aufmerksamkeit ziemlich wilde Sachen anstellen. Sie können das wahnsinnig übertreiben. Der PC sagt: „Oh! Oh ja! Ja! Ja, ja, ja, du fragst mich nach vernünftig’. Aber ja. Lehrbücher. Ja, ho</w:t>
        <w:noBreakHyphen/>
        <w:t>ho</w:t>
        <w:noBreakHyphen/>
        <w:t>ho</w:t>
        <w:noBreakHyphen/>
        <w:t>ho</w:t>
        <w:noBreakHyphen/>
        <w:t>ho</w:t>
        <w:noBreakHyphen/>
        <w:t>ho!“ Grosser Blowdown, sehen Sie?</w:t>
      </w:r>
    </w:p>
    <w:p>
      <w:pPr>
        <w:pStyle w:val="Normal"/>
        <w:spacing w:before="0" w:after="120"/>
        <w:ind w:firstLine="709"/>
        <w:rPr/>
      </w:pPr>
      <w:r>
        <w:rPr/>
        <w:t>Sie sagen: „Was hat es mit Lehrbüchern auf sich?“</w:t>
      </w:r>
    </w:p>
    <w:p>
      <w:pPr>
        <w:pStyle w:val="Normal"/>
        <w:spacing w:before="0" w:after="120"/>
        <w:ind w:firstLine="709"/>
        <w:rPr/>
      </w:pPr>
      <w:r>
        <w:rPr/>
        <w:t>„</w:t>
      </w:r>
      <w:r>
        <w:rPr/>
        <w:t>Hoho, na, guter Gott, weisst du, die geben vor, dass sie vernünftig sind und niemand kann auch nur das Geringste davon verstehen. Ha</w:t>
        <w:noBreakHyphen/>
        <w:t>ha!“</w:t>
      </w:r>
    </w:p>
    <w:p>
      <w:pPr>
        <w:pStyle w:val="Normal"/>
        <w:spacing w:before="0" w:after="120"/>
        <w:ind w:firstLine="709"/>
        <w:rPr/>
      </w:pPr>
      <w:r>
        <w:rPr/>
        <w:t>Weg – diese Tonarmaktion ist jetzt weg. Verstehen Sie; weiter dürfen Sie nicht gehen. Sie haben jetzt etwas für den PC getan. Es zeigt sich nicht so deutlich, dass Sie es auf der Stelle bemerken werden. Aber wie überzeugen Sie nun den PC, dass Ihre nächste, gleichlautende Auditingfrage sich tatsächlich nicht auf Lehrbücher beziehen wird? Es gibt ungeschliffene Mechanismen, um das zu erreichen.</w:t>
      </w:r>
    </w:p>
    <w:p>
      <w:pPr>
        <w:pStyle w:val="Normal"/>
        <w:spacing w:before="0" w:after="120"/>
        <w:ind w:firstLine="709"/>
        <w:rPr/>
      </w:pPr>
      <w:r>
        <w:rPr/>
        <w:t>In Ordnung. Das Thema ‘Lehrbücher’ haben wir erledigt. So, und was ist in einem anderen Gebiet oder einem anderen Bereich vernünftig?“ So macht man es mit einer Axt. „Wir haben deine Kommunikation erhalten. Wir betrachten dieses spezielle Gebiet oder diesen Bereich als abgeschlossen und wir fordern dich nicht auf, in diesem Gebiet oder Bereich weiterzumachen, denn du hast die Tonarmaktion daraus bereits heraus</w:t>
        <w:softHyphen/>
        <w:t>geholt. Und jetzt fragen wir, indem wir genau die gleiche Auditingfrage stellen, diese jedoch an irgendein anderes Gebiet oder einen anderen Bereich des Verstandes richten: Was ist vernünftig?“ Sehen Sie, das ist die Botschaft, die Sie inmitten Ihrer Kommuni</w:t>
        <w:softHyphen/>
        <w:t>kationslinie übermitteln wollen.</w:t>
      </w:r>
    </w:p>
    <w:p>
      <w:pPr>
        <w:pStyle w:val="Normal"/>
        <w:spacing w:before="0" w:after="120"/>
        <w:ind w:firstLine="709"/>
        <w:rPr/>
      </w:pPr>
      <w:r>
        <w:rPr/>
        <w:t>Also, Sie könnten mit Fällen einige höchst seltsame, seltsame, seltsame Sachen machen. Es ist ganz unglaublich, was Sie mit einem Fall machen können, indem Sie ihn mit einem allgemeinen Prozess in einem bestimmten Gebiet umherlenken. Also – man auditiert hier keinen wechselweisen Prozess, man auditiert nicht wirklich Itsa. Es ist lediglich eine vollendete Methode, einem PC einen Prozess zu geben: Sie auditieren ihn bis zu einer Erkenntnis; auditieren ihn bis zu einer Erkenntnis. Und das ist eigentlich nichts Neues. Es ist das Auditieren des PCs bis zu einer Erkenntnis, aber es ist anhand der gleichen Sache.</w:t>
      </w:r>
    </w:p>
    <w:p>
      <w:pPr>
        <w:pStyle w:val="Normal"/>
        <w:spacing w:before="0" w:after="120"/>
        <w:ind w:firstLine="709"/>
        <w:rPr/>
      </w:pPr>
      <w:r>
        <w:rPr/>
        <w:t>Und nahezu jeder hat “Auditieren bis zur Erkenntnis“ so verstanden, „den Prozess zu wechseln, wenn der PC eine Erkenntnis gehabt hat“. Das ist weit von der Wahrheit entfernt. Sie wechseln das Unterthema des Prozesses nach einer Erkenntnis. Sie wechseln nicht den Prozess.</w:t>
      </w:r>
    </w:p>
    <w:p>
      <w:pPr>
        <w:pStyle w:val="Normal"/>
        <w:spacing w:before="0" w:after="120"/>
        <w:ind w:firstLine="709"/>
        <w:rPr/>
      </w:pPr>
      <w:r>
        <w:rPr/>
        <w:t>Ihr Prozess kann viel zu spezifisch sein. Es kann ein Unterprozess sein, sehen Sie? Im unmittelbaren Bereich dieses Teppichs, hast du jemals einen Fussabdruck hinter</w:t>
        <w:softHyphen/>
        <w:t>lassen?“ Sehen Sie? Es ist als Auditingfrage derart eingegrenzt, dass es in Wirklichkeit sowieso eine Unterfrage ist. Was Sie also wirklich bei einem PC auditieren wollen, ist eine allgemeine Frage, die Sie schon festgelegt haben; und “bis zur Erkenntnis hin auditieren“ bedeutet, diese Untererkenntnisse darüber schnell zu erledigen. Jetzt nehmen Sie etwas, das so allgemein ist wie: „Was ist vernünftig?“ Oooh, das ist allgemein.</w:t>
      </w:r>
    </w:p>
    <w:p>
      <w:pPr>
        <w:pStyle w:val="Normal"/>
        <w:spacing w:before="0" w:after="120"/>
        <w:ind w:firstLine="709"/>
        <w:rPr/>
      </w:pPr>
      <w:r>
        <w:rPr/>
        <w:t>Dann sagt er natürlich: „Fussabdrücke auf diesen Teppich zu machen – das ist vernünftig – ich weiss nicht, warum es vernünftig ist“, sagt er plötzlich. „Es scheint überhaupt keinen Grund dafür zu geben, warum ich Fussabdrücke darauf setzen… weisst du, wenn ich einen Teppich von dieser Art hier sehe, dann muss ich immer einen Fussabdruck daraufsetzen. Das ist wirklich verrückt. Das ist wirklich verrückt. Ich glaube, es ist Wadsworth oder so jemand, Fussabdrücke im Sand der Zeit, ja. Das war – ja, ja, ich hab das Gedicht gelernt, als ich Scharlachfieber hatte. Aber ja. Ah ja, und da war genau so ein Teppich in dem Zimmer, wie der Teppich in diesem Zimmer hier. Ach deshalb.“</w:t>
      </w:r>
    </w:p>
    <w:p>
      <w:pPr>
        <w:pStyle w:val="Normal"/>
        <w:spacing w:before="0" w:after="120"/>
        <w:ind w:firstLine="709"/>
        <w:rPr/>
      </w:pPr>
      <w:r>
        <w:rPr/>
        <w:t>„</w:t>
      </w:r>
      <w:r>
        <w:rPr/>
        <w:t>In Ordnung. Gut.“ Und Sie haben Ihren Blowdown bekommen. „In Ordnung. Das ist schön. Abgesehen davon und abgesehen von Fussabdrücken und dergleichen, was wir jetzt erledigt haben, was ist vernünftig?“</w:t>
      </w:r>
    </w:p>
    <w:p>
      <w:pPr>
        <w:pStyle w:val="Normal"/>
        <w:spacing w:before="0" w:after="120"/>
        <w:ind w:firstLine="709"/>
        <w:rPr/>
      </w:pPr>
      <w:r>
        <w:rPr/>
        <w:t>Sehen Sie, damit wird es einfach beiseite gestellt. So auditieren Sie wirklich geschickt mit Erkenntnissen. Sie stellen es sehr schlau an, wenn Sie diesem bestimmten Weg folgen. Aber ich warne Sie, diese spezielle Vorgehensweise erfordert einiges an Feingefühl vonseiten des Auditors. Er muss sich ständig diese Frage stellen: “Was habe ich für den PC getan?“</w:t>
      </w:r>
    </w:p>
    <w:p>
      <w:pPr>
        <w:pStyle w:val="Normal"/>
        <w:spacing w:before="0" w:after="120"/>
        <w:ind w:firstLine="709"/>
        <w:rPr/>
      </w:pPr>
      <w:r>
        <w:rPr/>
        <w:t>Ich habe normalerweise so lange auditiert, bis ich für den PC etwas getan hatte. Vor allem bei einem PC mit kurzer Aufmerksamkeitsspanne. Die Sitzung war genau so lange, wie ich dafür brauchte, um etwas für den PC zu tun. Und schlimm genug, einige dieser Sitzungen dauerten vier oder fünf Stunden und ich hatte gedacht, sie würden gerade fünfzehn Minuten lang laufen. Aber das war so, weil wir niemals in den Kommu</w:t>
        <w:softHyphen/>
        <w:t>nikationszyklus reinkamen, der notwendig war, um etwas für den PC zu tun. Und eine Kommunikationslinie herzustellen könnte möglicherweise so lange dauern, bevor wir damit beginnen, den PC zu fragen, was los ist, sehen Sie?</w:t>
      </w:r>
    </w:p>
    <w:p>
      <w:pPr>
        <w:pStyle w:val="Normal"/>
        <w:spacing w:before="0" w:after="120"/>
        <w:ind w:firstLine="709"/>
        <w:rPr/>
      </w:pPr>
      <w:r>
        <w:rPr/>
        <w:t>Manchmal beginnen Sie, dem PC eine Frage wechselweise, hin und her, zu stellen, und dann bemerken Sie, dass die Antworten ausweichend sind. Es sind ausweichende Antworten. Erkennen Sie einfach und völlig aus diesem ausweichenden Verhalten nur eine Sache: Dass Ihre Kommunikationslinie zum Preclear auf eine bestimmte Weise versagt hat.</w:t>
      </w:r>
    </w:p>
    <w:p>
      <w:pPr>
        <w:pStyle w:val="Normal"/>
        <w:spacing w:before="0" w:after="120"/>
        <w:ind w:firstLine="709"/>
        <w:rPr/>
      </w:pPr>
      <w:r>
        <w:rPr/>
        <w:t>Ich werde Ihnen ein Beispiel dafür geben. Sie beginnen ein Kind auf die Vorstel</w:t>
        <w:softHyphen/>
        <w:t>lung: „Welche Probleme hast du?“ zu auditieren. Sie werden dieses Kind auditieren, sehen Sie? Und das Kind sitzt da und beantwortet diese Frage sehr ausweichend. Und es ist anscheinend sehr unwillig, die Frage zu beantworten. Sie erkennen, dass diese Unwilligkeit nicht wirklich irgendein Withhold ist oder irgend so etwas, sondern es ist einfach, dass das Kind nicht mit Ihnen sprechen kann. Dann wird Ihnen plötzlich klar, dass der Prozess, mit dem Sie hätten anfangen sollen: „Was könntest du zu mir sagen?“ gewesen wäre.</w:t>
      </w:r>
    </w:p>
    <w:p>
      <w:pPr>
        <w:pStyle w:val="Normal"/>
        <w:spacing w:before="0" w:after="120"/>
        <w:ind w:firstLine="709"/>
        <w:rPr/>
      </w:pPr>
      <w:r>
        <w:rPr/>
        <w:t>Sie auditieren das Kind vielleicht auf einem sehr grundlegenden Prozess, wie: „Welche Probleme hast du?“ und erreichen nichts, weil Sie nichts für den Preclear tun. Und somit bekommen Sie also minimale Tonarmaktion und so weiter. Sie haben keine Kommunikationslinie zum Preclear hergestellt. Sie legen eine andere Gangart ein und fragen etwas, was nichts zu tun hat mit – nun ja… das Kind ist, sagen wir mal, krank gewesen und das Kind fühlt sich nicht wohl und es gibt einiges, was bei dem Kind nicht in Ordnung ist. Und Sie wechseln hinüber zu einem Prozess, wie z.B.: “Was könntest du mir sagen?“ und „Was würdest du mir lieber nicht sagen?“ Und Sie sagen, es sind mengenweise Mechanismen dabei, wie zum Beispiel, dass Withholds wegkommen und dergleichen. Aber das Erstaunliche dabei ist, dass Sie jetzt Tonarmaktion haben. Sie haben jetzt eine Sitzung im Gange, denn Sie etablieren Ihre Kommunikationslinien. Zur gleichen Zeit entfernen Sie nebenbei vom PC ein paar Withholds. Womit Sie also gleichzeitig, während Sie eine Kommunikationslinie einrichten, auch etwas für den Preclear tun.</w:t>
      </w:r>
    </w:p>
    <w:p>
      <w:pPr>
        <w:pStyle w:val="Normal"/>
        <w:spacing w:before="0" w:after="120"/>
        <w:ind w:firstLine="709"/>
        <w:rPr/>
      </w:pPr>
      <w:r>
        <w:rPr/>
        <w:t>Ein Prozess dieser Art hat die Tendenz, jemanden zu verwirren. Sehen Sie, warum es verwirrend wäre? Denn dieser Prozess etabliert die Kommunikationslinie, und zur gleichen Zeit tut er etwas für den Preclear.</w:t>
      </w:r>
    </w:p>
    <w:p>
      <w:pPr>
        <w:pStyle w:val="Normal"/>
        <w:spacing w:before="0" w:after="120"/>
        <w:ind w:firstLine="709"/>
        <w:rPr/>
      </w:pPr>
      <w:r>
        <w:rPr/>
        <w:t>Es gibt eine grosse Anzahl dieser Prozesse in Scientology, die die Kommuni</w:t>
        <w:softHyphen/>
        <w:t>kationslinie herstellen und zur gleichen Zeit etwas für den Preclear tun. Diese Aufglie</w:t>
        <w:softHyphen/>
        <w:t>derung, mit dem Preclear in Kommunikation zu treten und dann etwas für den Preclear zu tun, wird daher undeutlich, weil Sie beide Dinge auf einmal machen. Und dann beginnt sich die Idee bei Ihnen zu verfestigen, dass das Herstellen der Kommunikations</w:t>
        <w:softHyphen/>
        <w:t>linie dasjenige ist, das etwas für den Preclear tut. Sehen Sie, das ganze Gebiet geht jetzt also wieder verloren. Auch wenn Sie also in Wirklichkeit eine Kombination benutzen, die beides auf einmal vollbringt, verlieren Sie nicht die Tatsache aus den Augen, dass es da zwei Aktionen gibt, und Sie werden in dieser Beziehung nicht sehr viele Fehler machen.</w:t>
      </w:r>
    </w:p>
    <w:p>
      <w:pPr>
        <w:pStyle w:val="Normal"/>
        <w:spacing w:before="0" w:after="120"/>
        <w:ind w:firstLine="709"/>
        <w:rPr/>
      </w:pPr>
      <w:r>
        <w:rPr/>
        <w:t>Und all das ist tatsächlich eine Einleitung zum Thema O/W. Denn O/W ist so ziemlich der grossartigste, wunderbare kleine Kommunikationszerstörer, mit dem ein Auditor je in Berührung gekommen ist. Und ein Auditor verliert ab und zu das ARK mit dem Preclear und dann wird er sehr schüchtern und er beginnt zu fragen: „Hast du irgendwelche Overts? Hast du irgendwelche Overts begangen?“</w:t>
      </w:r>
    </w:p>
    <w:p>
      <w:pPr>
        <w:pStyle w:val="Normal"/>
        <w:spacing w:before="0" w:after="120"/>
        <w:ind w:firstLine="709"/>
        <w:rPr/>
      </w:pPr>
      <w:r>
        <w:rPr/>
        <w:t>Und der Preclear sagt: „Ähm, ja. Ich habe gedacht, dass die Leute gemein zu mir sind und es war wirklich ein Overt gegen mich selber, das zu denken.“</w:t>
      </w:r>
    </w:p>
    <w:p>
      <w:pPr>
        <w:pStyle w:val="Normal"/>
        <w:spacing w:before="0" w:after="120"/>
        <w:ind w:firstLine="709"/>
        <w:rPr/>
      </w:pPr>
      <w:r>
        <w:rPr/>
        <w:t>Und der Auditor sagt: „Er ist einen grossen Overt losgeworden“ und so weiter. Und der Preclear wird so weitermachen und wird so weitermachen und so weiter, und weitermachen in Form motivatorischen, kritischen Denkens, wissen Sie? Und der Auditor greift es niemals auf und kriegt es nie zu fassen und macht nie irgendetwas damit und korrigiert es nie und nichts geschieht mit dem Preclear. Und die Kommunikationslinie verbessert sich nicht, denn der Preclear wird tatsächlich auf einer Unrichtigkeit auditiert. Und das Ganze führt einfach zu einem Haufen Müll. Sehen Sie, wir erreichen wirklich nie irgendetwas. Wir wagen uns also wirklich in etwas hinein, was sehr, sehr verzwickt ist, wenn wir uns in O/W hineinwagen.</w:t>
      </w:r>
    </w:p>
    <w:p>
      <w:pPr>
        <w:pStyle w:val="Normal"/>
        <w:spacing w:before="0" w:after="120"/>
        <w:ind w:firstLine="709"/>
        <w:rPr/>
      </w:pPr>
      <w:r>
        <w:rPr/>
        <w:t>Es ist kein einfacher Mechanismus, denn selbst wenn es richtig gehandhabt wird, würde es die Kommunikationslinie zur gleichen Zeit herstellen, wie es etwas für den Preclear tut. Der Auditor beschützt seine Kommunikationslinie zum Preclear – er beschützt seine Kommunikationslinie zum Preclear, indem er nicht irgendetwas Peinliches fragt. Und er gestattet es dem Preclear, mit Withholds in der Sitzung dazu</w:t>
        <w:softHyphen/>
        <w:t>sitzen, halb ARK</w:t>
        <w:noBreakHyphen/>
        <w:t>gebrochen, und die Kommunikationslinie fliegt zum Fenster hinaus. Und er setzt es niemals durch, eines von diesen Dingern herauszufinden. Er kann sogar einen Read am E</w:t>
        <w:noBreakHyphen/>
        <w:t>Meter erhalten, der tatsächlich existiert und niemals wirklich danach fragen, weil er seine Kommunikationslinie nicht auf’s Spiel setzen will. Dies macht also O/W zu einer heiklen Angelegenheit.</w:t>
      </w:r>
    </w:p>
    <w:p>
      <w:pPr>
        <w:pStyle w:val="Normal"/>
        <w:spacing w:before="0" w:after="120"/>
        <w:ind w:firstLine="709"/>
        <w:rPr/>
      </w:pPr>
      <w:r>
        <w:rPr/>
        <w:t>Und eine weitere Sache, die das in den alten Zeiten zu einer heiklen Angelegenheit gemacht hat, ist die Tatsache, dass „Zurückhalten“ (engl. withhold) in der Bank vorkommt. Und Sie sollten das Wort „Zurückhalten“ nicht verwenden.</w:t>
      </w:r>
    </w:p>
    <w:p>
      <w:pPr>
        <w:pStyle w:val="Normal"/>
        <w:spacing w:before="0" w:after="120"/>
        <w:ind w:firstLine="709"/>
        <w:rPr/>
      </w:pPr>
      <w:r>
        <w:rPr/>
        <w:t>Natürlich ist “Zurückhalten“ ein Zustand, in dem man nicht in ARK ist, und es ist ein Prozess ohne ARK und kann eigentlich nicht alleine für sich auditiert werden. Man kann einen Prozess ohne ARK nehmen und ihn kombiniert mit einem ARK</w:t>
        <w:noBreakHyphen/>
        <w:t>Prozess auditieren. Man kann sagen: „Was hast du getan? Was hast du nicht getan?“ Man könnte sagen: “Was hast du gesagt? Was hast du nicht gesagt?“ Man könnte sagen: “Was hast du gedacht? Was hast du nicht gedacht?“ oder so etwas. Aber gedacht wiederum ist ein riskantes Wort, da es ebenfalls in der Bank vorkommt. Getan jedoch kommt glück</w:t>
        <w:softHyphen/>
        <w:t>licherweise in der Bank nicht wirklich vor.</w:t>
      </w:r>
    </w:p>
    <w:p>
      <w:pPr>
        <w:pStyle w:val="Normal"/>
        <w:spacing w:before="0" w:after="120"/>
        <w:ind w:firstLine="709"/>
        <w:rPr/>
      </w:pPr>
      <w:r>
        <w:rPr/>
        <w:t>Ich habe Ihnen jetzt erzählt, dass O/W der Bank übergeordnet ist. Dies könnte Sie glauben lassen, dass Sie, sobald die Bank weg wäre, noch immer O/W hätten. Nein, das ist nicht der Fall. Es ist insofern übergeordnet, als es die Bank auskeyen wird.</w:t>
      </w:r>
    </w:p>
    <w:p>
      <w:pPr>
        <w:pStyle w:val="Normal"/>
        <w:spacing w:before="0" w:after="120"/>
        <w:ind w:firstLine="709"/>
        <w:rPr/>
      </w:pPr>
      <w:r>
        <w:rPr/>
        <w:t>Betrachten wir das mal ein wenig eingehender und finden heraus, warum es die Bank auskeyt: Weil nämlich der ganze gemeinsame Nenner der Bank “Getan“ wäre. Das ist der gemeinsame Nenner der ganzen reaktiven Bank, mit anderen Worten, ein hoch</w:t>
        <w:softHyphen/>
        <w:t>gradiges Lock. Und jeder, der den Aufbau der Bank kennt, könnte sich diese Dinge ansehen und er würde sicherlich sagen: „Heh</w:t>
        <w:noBreakHyphen/>
        <w:t>heh! Ja, das stimmt.“ Es ist einfach ein hochgradiges Lock, sehen Sie?</w:t>
      </w:r>
    </w:p>
    <w:p>
      <w:pPr>
        <w:pStyle w:val="Normal"/>
        <w:spacing w:before="0" w:after="120"/>
        <w:ind w:firstLine="709"/>
        <w:rPr/>
      </w:pPr>
      <w:r>
        <w:rPr/>
        <w:t>Es ist also ein Lock auf allen Bereichen der Reaktivität. Wenn wir also genaue Angaben machen, welchen Dingen etwas angetan worden ist, dann irren wir uns, denn wir könnten da mit einem anderen Stück der Bank kollidieren, sehen Sie? Somit ist die verallgemeinerte Aussage, ein gebräuchlicher Name oder der Eigenname von jeman</w:t>
        <w:softHyphen/>
        <w:t>dem, vollkommen zulässig.</w:t>
      </w:r>
    </w:p>
    <w:p>
      <w:pPr>
        <w:pStyle w:val="Normal"/>
        <w:spacing w:before="0" w:after="120"/>
        <w:ind w:firstLine="709"/>
        <w:rPr/>
      </w:pPr>
      <w:r>
        <w:rPr/>
        <w:t>Wir stellen fest, unser Preclear hat ein gegenwärtiges Problem mit Oswald. Es ist vollkommen korrekt zu sagen: “Was hast du Oswald angetan?“ Wir kollidieren nicht mit irgendeinem Teil der Bank, denn Oswald ist nicht Teil des grundlegenden reaktiven Verstandes. Mit dem Wort „Männer“ könnte die Sache anders liegen. Das könnte zu nahe daran sein. Aber dieser Typ “Oswald“ – was haben wir Oswald angetan?</w:t>
      </w:r>
    </w:p>
    <w:p>
      <w:pPr>
        <w:pStyle w:val="Normal"/>
        <w:spacing w:before="0" w:after="120"/>
        <w:ind w:firstLine="709"/>
        <w:rPr/>
      </w:pPr>
      <w:r>
        <w:rPr/>
        <w:t>Seltsamerweise würden wir feststellen, dass die Kommunikationslinie zu Oswald aufgrund eines Overts gegen Oswald unterbrochen worden ist. Also deshalb könnte man nicht mit Oswald kommunizieren.</w:t>
      </w:r>
    </w:p>
    <w:p>
      <w:pPr>
        <w:pStyle w:val="Normal"/>
        <w:spacing w:before="0" w:after="120"/>
        <w:ind w:firstLine="709"/>
        <w:rPr/>
      </w:pPr>
      <w:r>
        <w:rPr/>
        <w:t>Ein gegenwärtiges Problem wird ebenfalls geschaffen, indem es einem nicht gelingt, eine Kommunikation abzuschliessen. Das ist wirklich ein Punkt, der in den Regeln festgehalten werden sollte. Das ist etwas, das ich Ihnen, glaube ich, noch nicht erzählt, habe. Ich weiss es schon lange Zeit, aber ich glaube einfach, dass ich es unterlassen habe, es zu erwähnen. Na vielleicht doch. Vielleicht habe ich es erwähnt, aber ich bezweifle es. Ein gegenwärtiges Problem kann dadurch geschaffen werden, dass man versäumt, einen Kommunikationszyklus abzuschliessen. Das ist in einem solchen Ausmass der Fall, dass, wenn Sie Ihren Preclear, wenn er zur Sitzung kommt, fragen würden: „Gibt es eine Kommunikation, die du nicht abgeschlossen hast?“, der Preclear mehrere herunterrasseln würde und der Preclear nicht auf „gegenwärtiges Problem“ anzeigen würde. Dies ist eine weitere Art und Weise, gegenwärtige Probleme zu hand</w:t>
        <w:softHyphen/>
        <w:t>haben. Sie lösen sich gewöhnlich dabei auf.</w:t>
      </w:r>
    </w:p>
    <w:p>
      <w:pPr>
        <w:pStyle w:val="Normal"/>
        <w:spacing w:before="0" w:after="120"/>
        <w:ind w:firstLine="709"/>
        <w:rPr/>
      </w:pPr>
      <w:r>
        <w:rPr/>
        <w:t>Und Sie versuchen sowieso nicht, die gegenwärtiggen Probleme auszulöschen. Alles, was Sie mit diesen gegenwärtigen Problemen vorhaben. ist, sie aus dem Weg zu räumen, so dass Sie jemanden auditieren können. Sie löschen bei den Rudimenten sowieso niemals etwas aus. Sie löschen unterhalb von Stufe VI eigentlich heutzutage nirgendwo etwas aus. Ihre Aktion hierbei ist also destimulierend und diese Frage alleine wird den Preclear hinreichend destimulieren, so dass er auditiert werden kann. Sie werden sehr selten feststellen, dass Sie ein gegenwärtiges Problem mit dieser Frage nicht überwinden werden. Natürlich kann das Problem immer noch da sein, aber der Druck dabei ist weg.</w:t>
      </w:r>
    </w:p>
    <w:p>
      <w:pPr>
        <w:pStyle w:val="Normal"/>
        <w:spacing w:before="0" w:after="120"/>
        <w:ind w:firstLine="709"/>
        <w:rPr/>
      </w:pPr>
      <w:r>
        <w:rPr/>
        <w:t>Der Preclear sagt also: „Ich habe gegenwärtige Probleme.“</w:t>
      </w:r>
    </w:p>
    <w:p>
      <w:pPr>
        <w:pStyle w:val="Normal"/>
        <w:spacing w:before="0" w:after="120"/>
        <w:ind w:firstLine="709"/>
        <w:rPr/>
      </w:pPr>
      <w:r>
        <w:rPr/>
        <w:t>Sie sagen: “Welche Kommunikation hast du diesbezüglich versäumt abzuschliessen oder hast du im Hinblick darauf nicht abgeschlossen?“</w:t>
      </w:r>
    </w:p>
    <w:p>
      <w:pPr>
        <w:pStyle w:val="Normal"/>
        <w:spacing w:before="0" w:after="120"/>
        <w:ind w:firstLine="709"/>
        <w:rPr/>
      </w:pPr>
      <w:r>
        <w:rPr/>
        <w:t>Und der Preclear sagt: „Brrup, brrup, brrup, brrup, brrup, brrup“ und das ist das Ende und es wird bei “gegenwärtigem Problem“ jetzt nichts mehr anzeigen. Das ist die Erfahrung, die man gewöhnlich dabei macht.</w:t>
      </w:r>
    </w:p>
    <w:p>
      <w:pPr>
        <w:pStyle w:val="Normal"/>
        <w:spacing w:before="0" w:after="120"/>
        <w:ind w:firstLine="709"/>
        <w:rPr/>
      </w:pPr>
      <w:r>
        <w:rPr/>
        <w:t>Der Grund, weshalb er gegenwärtige Probleme mit diesen Leuten hat und die Kommunikation nicht abgeschlossen hat, liegt darin, dass er Overts hat. Und so bekommen wir also die sekundäre Betrachtung in Bezug auf gegenwärtige Probleme. Sie haben niemals ein gegenwärtiges Problem auf irgendeinem Gebiet, auf dem Sie nicht auch einen Overt haben. Natürlich ist das wirklich grundlegend. Ihre gegenwärtigen Probleme rühren von Overts her. Wenn Sie einen Overt gegen einen Telefonmast haben, so werden Sie ein gegenwärtiges Problem mit einem Telefonmast haben – so ungefähr. Psychosomatiken gehen auf gegenwärtige Probleme zurück, die ihrerseits auf Overts zurückgehen. Sie können also tatsächlich Psychosomatiken auf dieser Basis auslaufen, aber das ist ein ziemlich gewagtes Unterfangen. Sie laufen Gefahr, den Preclear in mehr hineinzubringen, als Sie ihn da wieder ohne weiteres herausholen können. Doch können Sie im Extremfall eine psychosomatische Krankheit auf der Grundlage handhaben, dass sie ein gegenwärtiges Problem sein muss. Sehen Sie das? Der Typ hat Lumbose. In Ordnung. Dann haben Sie gleich zwei Herangehensweisen.</w:t>
      </w:r>
    </w:p>
    <w:p>
      <w:pPr>
        <w:pStyle w:val="Normal"/>
        <w:spacing w:before="0" w:after="120"/>
        <w:ind w:firstLine="709"/>
        <w:rPr/>
      </w:pPr>
      <w:r>
        <w:rPr/>
        <w:t>Die am wenigsten abenteuerliche und schnellste dieser Herangehensweisen ist Folgende: Der Bursche hat Lumbose im Blummdschumm. Und Sie sagen: „Welche Kommunikation zum oder in Bezug auf den Blummdschumm hast du nicht abge</w:t>
        <w:softHyphen/>
        <w:t>schlossen?“</w:t>
      </w:r>
    </w:p>
    <w:p>
      <w:pPr>
        <w:pStyle w:val="Normal"/>
        <w:spacing w:before="0" w:after="120"/>
        <w:ind w:firstLine="709"/>
        <w:rPr/>
      </w:pPr>
      <w:r>
        <w:rPr/>
        <w:t>„</w:t>
      </w:r>
      <w:r>
        <w:rPr/>
        <w:t>Oh, das ist einfach. Ich hatte einen Termin im Krankenhaus und ich war blablabla, rhabarber rhabarber, und ich hatte dort einen Termin. Und ich sollte auch zur Apotheke gehen und mir da einiges Zeug holen und so weiter. Und neulich erzählte ich meiner Tante Hilda von dem Blummdschumm, der, was mich betrifft, eine lästige Sache war. Und ich hab den Brief nicht zu Ende geschrieben – und – was? Das Somatik ist weg. Was ist geschehen?“ Der Preclear wird wahrscheinlich jetzt sehr verwundert sein, denn Sie sprechen offensichtlich über nichts, das irgendwie damit in Verbindung stand, etwas für den Blummdschumm zu tun. Das ist es, was ich damit meine, wenn ich sage, es ist sehr, sehr schwierig, Lumbose aufrechtzuerhalten. Wirklich, es erfordert eine Menge Tun.</w:t>
      </w:r>
    </w:p>
    <w:p>
      <w:pPr>
        <w:pStyle w:val="Normal"/>
        <w:spacing w:before="0" w:after="120"/>
        <w:ind w:firstLine="709"/>
        <w:rPr/>
      </w:pPr>
      <w:r>
        <w:rPr/>
        <w:t>Wir haben also zwei Herangehensweisen, nicht nur eine. Der unabgeschlossene Kommunikationszyklus zu der Sache oder über die Sache. Der unabgeschlossene Kommunikationszyklus zu dem Objekt oder über das Objekt, das Sie zu handhaben ver</w:t>
        <w:softHyphen/>
        <w:t>suchen, und das ein gegenwärtiges Problem ist. Jemand hat ein gegenwärtiges Problem mit dein Finanzamt. Es ist uns ziemlich gleich, ob wir über dieses Problem nachdenken oder es lösen, aber wir wollen erreichen, dass er sich weniger zwanghaft, darum Sorgen macht. Unternehmen wir also etwas, um dieses Problem loszuwerden.</w:t>
      </w:r>
    </w:p>
    <w:p>
      <w:pPr>
        <w:pStyle w:val="Normal"/>
        <w:spacing w:before="0" w:after="120"/>
        <w:ind w:firstLine="709"/>
        <w:rPr/>
      </w:pPr>
      <w:r>
        <w:rPr/>
        <w:t>In Ordnung. Der leichteste Ansatz ist ein unfertiger Kommunikationszyklus. Und der zweite ist ein “Getan“.</w:t>
      </w:r>
    </w:p>
    <w:p>
      <w:pPr>
        <w:pStyle w:val="Normal"/>
        <w:spacing w:before="0" w:after="120"/>
        <w:ind w:firstLine="709"/>
        <w:rPr/>
      </w:pPr>
      <w:r>
        <w:rPr/>
        <w:t>Und lassen Sie mich Ihre Aufmerksamkeit darauf lenken, dass Sie jetzt dem exakten Eins</w:t>
        <w:noBreakHyphen/>
        <w:t>Zwei</w:t>
        <w:noBreakHyphen/>
        <w:t>Ablauf gefolgt sind, den ich Ihnen für den Auditor gegenüber einem Preclear angegeben habe. Sehen Sie, in so einem Zustand ist der Verstand.</w:t>
      </w:r>
    </w:p>
    <w:p>
      <w:pPr>
        <w:pStyle w:val="Normal"/>
        <w:spacing w:before="0" w:after="120"/>
        <w:ind w:firstLine="709"/>
        <w:rPr/>
      </w:pPr>
      <w:r>
        <w:rPr/>
        <w:t>Die Tatsache allein, dass eine Kommunikationslinie in Ordnung gebracht wird, ist schon sensationell. Das ist ganz schön sensationell. Es beseitigt nicht wirklich alles, was es zu beseitigen gibt. Es ist lediglich sensationell. Die beste Frage also, die man einem Preclear stellen kann, um sein gegenwärtiges Problem loszuwerden, ist: „Welchen Kommu</w:t>
        <w:softHyphen/>
        <w:t>nikationszyklus hast du versäumt abzuschliessen, diesbezüglich? Dazu oder darüber?“</w:t>
      </w:r>
    </w:p>
    <w:p>
      <w:pPr>
        <w:pStyle w:val="Normal"/>
        <w:spacing w:before="0" w:after="120"/>
        <w:ind w:firstLine="709"/>
        <w:rPr/>
      </w:pPr>
      <w:r>
        <w:rPr/>
        <w:t>Sehen Sie, er hat Ihnen ein gegenwärtiges Problem gegeben: „Gegenwärtiges Problem mit meiner Frau.“</w:t>
      </w:r>
    </w:p>
    <w:p>
      <w:pPr>
        <w:pStyle w:val="Normal"/>
        <w:spacing w:before="0" w:after="120"/>
        <w:ind w:firstLine="709"/>
        <w:rPr/>
      </w:pPr>
      <w:r>
        <w:rPr/>
        <w:t>„</w:t>
      </w:r>
      <w:r>
        <w:rPr/>
        <w:t>In Ordnung. Welchen Kommunikationszyklus zu deiner Frau oder über deine Frau hast du versäumt abzuschliessen?“ oder (besserer Wortlaut)“… hast du nicht abge</w:t>
        <w:softHyphen/>
        <w:t>schlossen? Hm?“ Und es macht sozusagen bzz</w:t>
        <w:noBreakHyphen/>
        <w:t>bzz</w:t>
        <w:noBreakHyphen/>
        <w:t>bzz und in ungeheuer vielen Fällen verflüchtigt sich das Problem. Aber Sie haben sich noch nicht viel um dieses Problem gekümmert, denn Sie haben sich dem Eins</w:t>
        <w:noBreakHyphen/>
        <w:t>Zwei des Auditors angenähert. Sehen Sie? Sie haben in Wirklichkeit gar nichts für das Problem getan. Sie haben es lediglich gelindert, sehen Sie? Sie sind da eingestiegen, damit Sie etwas tun können.</w:t>
      </w:r>
    </w:p>
    <w:p>
      <w:pPr>
        <w:pStyle w:val="Normal"/>
        <w:spacing w:before="0" w:after="120"/>
        <w:ind w:firstLine="709"/>
        <w:rPr/>
      </w:pPr>
      <w:r>
        <w:rPr/>
        <w:t>Aber Sie werden sehr häufig feststellen, dass magischerweise zum Zwecke der Destimulierung und um mit der Sitzung mit dem weiterzumachen, woran Sie gestern gearbeitet haben, und so weiter, dass es für diese Zwecke ganz und gar hinreichend ist. Und Sie werden sehr häufig sehen, dass es auf dem Gebiet des psychosomatischen Auditings völlig ausreichend ist.</w:t>
      </w:r>
    </w:p>
    <w:p>
      <w:pPr>
        <w:pStyle w:val="Normal"/>
        <w:spacing w:before="0" w:after="120"/>
        <w:ind w:firstLine="709"/>
        <w:rPr/>
      </w:pPr>
      <w:r>
        <w:rPr/>
        <w:t>Die Ernsthaftigkeit der Krankheit steht in überhaupt keinem Verhältnis zu der Leichtigkeit oder Schwierigkeit, mit der sie aufgelöst werden kann. Diese zwei Dinge sind nicht vergleichbar. Sie werden auf jemanden stossen, der ein bisschen schnupft und eine geringfügige Nebenhöhlenbeschwerde hat, die ihn lediglich ärgert und die erst nach tausend Stunden Itsa verschwindet. Und ein anderer Typ hat einen kaputten Rücken und kann nicht einmal die Füsse bewegen und es könnte sein, dass Sie die ganze Sache in fünf Minuten kurieren. Messen Sie niemals die Länge des Auditings an der Heftigkeit des Zustandes, denn diese Dinge stimmen nicht unbedingt miteinander überein, das tun sie nicht.</w:t>
      </w:r>
    </w:p>
    <w:p>
      <w:pPr>
        <w:pStyle w:val="Normal"/>
        <w:spacing w:before="0" w:after="120"/>
        <w:ind w:firstLine="709"/>
        <w:rPr/>
      </w:pPr>
      <w:r>
        <w:rPr/>
        <w:t>Hier ist also Ihre erste Chance, sogar mit nur einem Auditor. Ein Auditor kann sich manchmal hinsetzen und einen Preclear ein paar Minuten lang auditieren. Er etabliert einfach seine Kommunikationslinie – sehen Sie, und der andere findet heraus, dass da jemand ist, mit dem er sprechen kann, nämlich der Auditor, mit seiner guten Disziplin und all dem. Und auf einmal fühlt der Kerl sich wunderbar, sehen Sie“ Und er sagt: „Jetzt ist alles in Ordnung.“</w:t>
      </w:r>
    </w:p>
    <w:p>
      <w:pPr>
        <w:pStyle w:val="Normal"/>
        <w:spacing w:before="0" w:after="120"/>
        <w:ind w:firstLine="709"/>
        <w:rPr/>
      </w:pPr>
      <w:r>
        <w:rPr/>
        <w:t xml:space="preserve">Und der Auditor sagt: “Moment mal, das kann nicht sein. Ich habe doch gar nichts gemacht. Wissen Sie?“ Ja, das stimmt, aber soweit es diesen Burschen betrifft, ist alles geregelt. Er hat ein menschliches Wesen unter Sonne, Mond und Sternen gefunden, mit dem er sprechen kann, und das hat genügt, um ihn für den Moment auszukeyen und zu bewirken, dass er sich besser fühlt. Eine vollkommen hinreichende Aktion. Und von da an warten Sie darauf, dass dieses Wunder wieder geschieht. Verstehen Sie? Das Wunder wird vielleicht bei einer ganzen Reihe von Preclears nicht geschehen, denn natürlich </w:t>
        <w:noBreakHyphen/>
        <w:t>was fehlte war, dass Sie für diesen ersten Preclear nichts getan hatten, und Sie wussten es. Sie werden also faul und Sie erwarten, dass Sie weiter so durchs Auditing hindurchgehen, ohne irgendetwas für Leute zu tun und doch zu erreichen, dass sie sich wunderbar fühlen.</w:t>
      </w:r>
    </w:p>
    <w:p>
      <w:pPr>
        <w:pStyle w:val="Normal"/>
        <w:spacing w:before="0" w:after="120"/>
        <w:ind w:firstLine="709"/>
        <w:rPr/>
      </w:pPr>
      <w:r>
        <w:rPr/>
        <w:t>Ich denke, das ist der Clear auf einen Schlag und so weiter. Sehen Sie, wenn es das gäbe, dann wären wir alle arbeitslos. Sie können also sehr dankbar sein, dass es nicht so ist.</w:t>
      </w:r>
    </w:p>
    <w:p>
      <w:pPr>
        <w:pStyle w:val="Normal"/>
        <w:spacing w:before="0" w:after="120"/>
        <w:ind w:firstLine="709"/>
        <w:rPr/>
      </w:pPr>
      <w:r>
        <w:rPr/>
        <w:t>Doch Sie bekommen gelegentlich diese Art Reaktion. Es könnte jemanden geben, der liest, der einfach ein Buch über Scientology liest und dann ganz plötzlich rundum gesund wird. Sehen Sie? Das ist so, weil jemand versteht oder jemand weiss, was es mit der ganzen Sache auf sich hat. Oder weil jemand herausgefunden hat, was mit dem Leben los ist. Und einfach die Tatsache, dass diese Daten existieren, könnte jemandem ganz plötzlich wieder Aufschwung geben, so dass er aus seinem Krankenbett herauskommt. Das ist viele, viele Male vorgekommen. Doch das ist nur der erste Schritt, sehen Sie? Das ist der Kommunikationsschritt.</w:t>
      </w:r>
    </w:p>
    <w:p>
      <w:pPr>
        <w:pStyle w:val="Normal"/>
        <w:spacing w:before="0" w:after="120"/>
        <w:ind w:firstLine="709"/>
        <w:rPr/>
      </w:pPr>
      <w:r>
        <w:rPr/>
        <w:t>Und dieser andere Schritt, wenn der nicht automatisch eintritt, dann sollten Sie in der Lage sein, da etwas zu unternehmen. Sie sitzen nicht da und warten, dass so ein Zufall die ganze Zeit geschieht, sehen Sie? Ich möchte es hier an der einfachsten Sitzungsform, die möglich ist, aufgreifen, einer furchtbar einfachen Sitzungsform – und die wäre: „Hast du ein gegenwärtiges Problem?“</w:t>
      </w:r>
    </w:p>
    <w:p>
      <w:pPr>
        <w:pStyle w:val="Normal"/>
        <w:spacing w:before="0" w:after="120"/>
        <w:ind w:firstLine="709"/>
        <w:rPr/>
      </w:pPr>
      <w:r>
        <w:rPr/>
        <w:t>„</w:t>
      </w:r>
      <w:r>
        <w:rPr/>
        <w:t>Oh, nun. Ja. Oho, Mann, hab ich ein – ohhh, Mann! Haha. Wenn du mich so fragst.“</w:t>
      </w:r>
    </w:p>
    <w:p>
      <w:pPr>
        <w:pStyle w:val="Normal"/>
        <w:spacing w:before="0" w:after="120"/>
        <w:ind w:firstLine="709"/>
        <w:rPr/>
      </w:pPr>
      <w:r>
        <w:rPr/>
        <w:t>In Ordnung. Gibt es irgendeine Kommunikation, die du in Bezug auf diese Probleme nicht abgeschlossen hast?“</w:t>
      </w:r>
    </w:p>
    <w:p>
      <w:pPr>
        <w:pStyle w:val="Normal"/>
        <w:spacing w:before="0" w:after="120"/>
        <w:ind w:firstLine="709"/>
        <w:rPr/>
      </w:pPr>
      <w:r>
        <w:rPr/>
        <w:t>„</w:t>
      </w:r>
      <w:r>
        <w:rPr/>
        <w:t>Oh, brr, brrss, brrss, brrss, brrss, brrss, brrss, brrss, brrss“. Das Problem ist völlig verschwunden.</w:t>
      </w:r>
    </w:p>
    <w:p>
      <w:pPr>
        <w:pStyle w:val="Normal"/>
        <w:spacing w:before="0" w:after="120"/>
        <w:ind w:firstLine="709"/>
        <w:rPr/>
      </w:pPr>
      <w:r>
        <w:rPr/>
        <w:t>Sie sagen: „Welch eine Zauberei! Wie toll!“ In Ordnung. Das ist schön. Das ist schön. Doch denken Sie daran, was Sie da gerade gemacht haben, ist eine flüchtige Arbeit. Sehen Sie, Sie sind nicht tiefer in die Sache eingestiegen, als eben nur so weit.</w:t>
      </w:r>
    </w:p>
    <w:p>
      <w:pPr>
        <w:pStyle w:val="Normal"/>
        <w:spacing w:before="0" w:after="120"/>
        <w:ind w:firstLine="709"/>
        <w:rPr/>
      </w:pPr>
      <w:r>
        <w:rPr/>
        <w:t>Jetzt nehmen wir einmal an, Sie befänden sich in der schrecklichen Lage, gesagt zu haben: „Welche Kommunikation hast du in Bezug auf diese gegenwärtigen Probleme abzuschliessen versäumt?“</w:t>
      </w:r>
    </w:p>
    <w:p>
      <w:pPr>
        <w:pStyle w:val="Normal"/>
        <w:spacing w:before="0" w:after="120"/>
        <w:ind w:firstLine="709"/>
        <w:rPr/>
      </w:pPr>
      <w:r>
        <w:rPr/>
        <w:t>Und der Preclear sagt: „Och na, damit können wir nichts erreichen. Nichts. Weisst du? Das wär’s.“ Was machen Sie jetzt? Ihr Lieblingskartentrick ist in die Hosen gegangen. Wo lang geht es jetzt?</w:t>
      </w:r>
    </w:p>
    <w:p>
      <w:pPr>
        <w:pStyle w:val="Normal"/>
        <w:spacing w:before="0" w:after="120"/>
        <w:ind w:firstLine="709"/>
        <w:rPr/>
      </w:pPr>
      <w:r>
        <w:rPr/>
        <w:t>Dann ist da Nummer zwei. Sehen Sie. Sie sollten sich darüber klar sein, dass Sie bis zu diesem Punkt hin Nummer zwei nicht gemacht haben. Sie haben nichts für den PC getan. Dieser zweite Punkt heisst also “Getan“. „Getan“. Sehen Sie, „etwas tun“ ist meistens „Getan“. Sehen Sie, die gehen sehr schön Hand in Hand. Diese Dinge fügen sich sehr schön zusammen.</w:t>
      </w:r>
    </w:p>
    <w:p>
      <w:pPr>
        <w:pStyle w:val="Normal"/>
        <w:spacing w:before="0" w:after="120"/>
        <w:ind w:firstLine="709"/>
        <w:rPr/>
      </w:pPr>
      <w:r>
        <w:rPr/>
        <w:t>Na, warum ist das so? Weil es das höchste gemeinsame Lock des gesamten reaktiven Verstandes ist. Wenn er ein gegenwärtiges Problem mit etwas hat, so hat er Overts dagegen. Und wenn Sie jetzt wirklich etwas in Bezug auf diese Dinge machen wollen, dann sollten Sie lieber diese Overts aus dem Weg räumen. Wenn sich das Ihnen beständig und die ganze Zeit in den Weg gestellt hat, dann sollten Sie verflixt nochmal diese Overts lieber wegschaffen. Sie sollten sie lieber vom Fall entfernen, Mann, denn sie sind gross, und sie sind krass und sie sind verrückt.</w:t>
      </w:r>
    </w:p>
    <w:p>
      <w:pPr>
        <w:pStyle w:val="Normal"/>
        <w:spacing w:before="0" w:after="120"/>
        <w:ind w:firstLine="709"/>
        <w:rPr/>
      </w:pPr>
      <w:r>
        <w:rPr/>
        <w:t>Wenn Ihr Kartentrick mit der Frage: „Welche Kommunikation hast du versäumt abzuschliessen?“ nicht funktionieren wird (Ich sag immer wieder „versäumt abzu</w:t>
        <w:softHyphen/>
        <w:t>schliessen“; Sie sollten niemals „versäumt“ als Auditinganweisung benutzen, das ist eine alte Gewohnheit, “Welche Kommunikation hast du nicht abgeschlossen?“). Sie haben die andere Sache. Das bedeutet, etwas für einen Preclear zu tun. Und es besteht ein riesiger Unterschied in der Menge an Können, die erforderlich ist, um jemandem zu sagen: „Welche Kommunikation wurde nicht abgeschlossen?“ Sehen Sie, das geht brrrr</w:t>
        <w:noBreakHyphen/>
        <w:t>da</w:t>
        <w:noBreakHyphen/>
        <w:t>da,. Es regt ihn nicht auf; es ist nicht peinlich. Es wird hier kein gesellschaftlicher Status in Frage gestellt. Sie verbessern seine Kommunikation, und somit verbessert sich Ihre Kommuni</w:t>
        <w:softHyphen/>
        <w:t>kation mit ihm. Sie brauchen nicht einmal Ihre Auditingdisziplin einzusetzen. Sehen Sie, das ist der faule, lange Schlaf. Warum? Weil es wirklich wieder nur Schritt Eins ist.</w:t>
      </w:r>
    </w:p>
    <w:p>
      <w:pPr>
        <w:pStyle w:val="Normal"/>
        <w:spacing w:before="0" w:after="120"/>
        <w:ind w:firstLine="709"/>
        <w:rPr/>
      </w:pPr>
      <w:r>
        <w:rPr/>
        <w:t>Und jetzt werden Sie sich mit “Getan“ befassen müssen. Und Mann, das erfordert Auditing – das erfordert einiges an Auditing. Ich kenne siebzehn verschiedene Wege, wie Sie an einen Fall vielleicht herangehen müssen, um seine Reihe von Overts zu entfernen, um tatsächlich die ganzen Verstimmungen des Preclears über seinen Fall vollkommen zu beseitigen. Und es könnte sein, dass Sie jede einzelne dieser verschie</w:t>
        <w:softHyphen/>
        <w:t>denen Methoden benutzen müssen.</w:t>
      </w:r>
    </w:p>
    <w:p>
      <w:pPr>
        <w:pStyle w:val="Normal"/>
        <w:spacing w:before="0" w:after="120"/>
        <w:ind w:firstLine="709"/>
        <w:rPr/>
      </w:pPr>
      <w:r>
        <w:rPr/>
        <w:t>Es gibt viele davon. Es gibt Overts in Ketten; es gibt das Thema der wiederkehren</w:t>
        <w:softHyphen/>
        <w:t>den Withholds; es gibt das Thema des wiederkehrenden Overts; es gibt das Thema, das Basik</w:t>
        <w:noBreakHyphen/>
        <w:t>Basik von etwas zu bekommen; die Formulierung der richtigen Frage, die man stellen muss, so dass – das kann ziemlich kompliziert werden. Wir hatten die ganze Technologie schon seit einiger Zeit. Viele unter Ihnen waren schon früher mal hier und haben sich damit herumgeschlagen. Aber es ist sehr wertvolle Technologie.</w:t>
      </w:r>
    </w:p>
    <w:p>
      <w:pPr>
        <w:pStyle w:val="Normal"/>
        <w:spacing w:before="0" w:after="120"/>
        <w:ind w:firstLine="709"/>
        <w:rPr/>
      </w:pPr>
      <w:r>
        <w:rPr/>
        <w:t>Jemand erzählt Ihnen immer wieder, dass er, als er sechzehn war, ein Auto mit Schlamm beworfen hat und das ist ein Overt. Und die Person gibt Ihnen diesen Overt und sie gibt Ihnen diesen Overt und sie gibt Ihnen diesen Overt und es geschieht nichts. Aber er erzählt immer weiter von diesem Overt. Ja nun, Sie müssen wissen, was hier vor sich geht und müssen wissen, was man in diesem Falle tut. Andernfalls wird Ihnen die Person einfach immer wieder den Overt geben. Dies ist Teil einer Kette von Overts. Das ist als ein wiederkehrender Overt bekannt.</w:t>
      </w:r>
    </w:p>
    <w:p>
      <w:pPr>
        <w:pStyle w:val="Normal"/>
        <w:spacing w:before="0" w:after="120"/>
        <w:ind w:firstLine="709"/>
        <w:rPr/>
      </w:pPr>
      <w:r>
        <w:rPr/>
        <w:t>Und die Schwierigkeit liegt darin, dass Sie weit entfernt von seinem Basik sind. Und jetzt müssen Sie in der Lage sein, systematisch die notwendige Frage zu formulieren, um das Basik der Kette zu bekommen. Und Sie müssen in der Lage sein, so etwas nach Ketten zu auditieren. Und das kann tatsächlich zu einer sehr interessan</w:t>
        <w:softHyphen/>
        <w:t>ten Sache werden. Und dann müssen Sie darauf gefasst sein, keinen Overt am Ende der Kette zu finden. Und das ist eines der geheimnisvolleren Dinge. Der Bursche hat immer geglaubt, dass er dort einen Overt hätte und es war keiner da. Es gibt dieses Phänomen, durch das eine Kette aufrechterhalten werden kann. Ein anderes ist – es gibt viel Wissenswertes darüber.</w:t>
      </w:r>
    </w:p>
    <w:p>
      <w:pPr>
        <w:pStyle w:val="Normal"/>
        <w:spacing w:before="0" w:after="120"/>
        <w:ind w:firstLine="709"/>
        <w:rPr/>
      </w:pPr>
      <w:r>
        <w:rPr/>
        <w:t>Aber der Mensch ist im Grunde gut, trotz seiner reaktiven Bank. Die reaktive Bank ist einzig so aufgebaut, dass sie einen Menschen dazu bringt, Overts zu begehen, was seiner besseren Natur widerspricht. Wenn er diese Overts begeht, wird er sich daher selber in die Falle bringen, weil er nicht mehr weiter kommunizieren wird, nachdem er sie begangen hat. Es ist also die perfekte Falle. Man will nicht mit Leuten sprechen, denen man ein Unrecht angetan hat. Ich hüte mich sehr davor, mir von irgendjemandem ein Unrecht antun zu lassen, nicht, weil die Leute mir irgendeinen Schaden zufügen werden, sondern, weil sie sich selber damit tatsächlich ins eigene Fleisch schneiden können. Sie begehen einen Overt</w:t>
        <w:noBreakHyphen/>
        <w:t>Akt, sehen Sie, und dann werden sie versuchen, sich zurückzuhalten und die Kommunikationslinie zu durchtrennen, aus Furcht davor, dass sie einen weiteren Overt</w:t>
        <w:noBreakHyphen/>
        <w:t>Akt begehen werden. Dies ist tatsächlich das grundlegende Denkmuster der Menschen.</w:t>
      </w:r>
    </w:p>
    <w:p>
      <w:pPr>
        <w:pStyle w:val="Normal"/>
        <w:spacing w:before="0" w:after="120"/>
        <w:ind w:firstLine="709"/>
        <w:rPr/>
      </w:pPr>
      <w:r>
        <w:rPr/>
        <w:t>Nach einer Weile verliert er die Kontrolle und fängt einfach an zu dramatisieren und das ergibt dann den Mörder und den Dieb und den anderen Burschen, der keine Verantwortung oder so zeigt. Er hat tatsächlich, wenn er soweit gekommen ist, die menschliche Rasse verlassen. Doch in irgendeinem Bereich wird der Betreffende immer noch eine Sensibilität haben: Er wird in irgendeinem Bereich oder auf irgendeinem Gebiet immer noch ein bewusst empfundenes Verantwortungsgefühl haben. Und in der Handhabung einer solchen Person muss ein Auditor ungeheuer gut sein. Er muss irgendeinen Bereich im Leben dieser Person finden, gegen den diese Person einen Overt begehen könnte.</w:t>
      </w:r>
    </w:p>
    <w:p>
      <w:pPr>
        <w:pStyle w:val="Normal"/>
        <w:spacing w:before="0" w:after="120"/>
        <w:ind w:firstLine="709"/>
        <w:rPr/>
      </w:pPr>
      <w:r>
        <w:rPr/>
        <w:t>Oh, diese Person hat ganze Städte voller Menschen dem Erdboden gleichgemacht, sehen Sie, und sie hat dieses und jenes getan. Nehmen Sie jedes x</w:t>
        <w:noBreakHyphen/>
        <w:t>beliebige Verbrechen; diese Person hat dieses Verbrechen ohne die geringsten Gewissensbisse begangen. Die Herausforderung an den Auditor liegt also darin zu finden, was! Denn der Bursche hat überhaupt keine Kommunikation zu irgendetwas, das ist der Grund, warum er die Verbrechen begehen kann. Er ist weg. Er dramatisiert einfach. Er ist nicht einmal da. Er ist woof! In Ordnung. Sie müssen als Auditor irgendeinen Bereich finden, gegen den er immer noch einen Overt begehen kann. Welcher Overt wäre dieser Person real? Und Sie werden bei dem Betreffenden feststellen, dass irgendein kleiner Winkel seines Daseins immer noch ein Overt ist.</w:t>
      </w:r>
    </w:p>
    <w:p>
      <w:pPr>
        <w:pStyle w:val="Normal"/>
        <w:spacing w:before="0" w:after="120"/>
        <w:ind w:firstLine="709"/>
        <w:rPr/>
      </w:pPr>
      <w:r>
        <w:rPr/>
        <w:t>Es gibt andere Wege, um Overts bei einer Person aufzubauen. Sie sagen: In Ordnung. Was hast du getan? Was hast du getan?“ Und die Person wird Ihnen vielleicht etwas sagen, was ziemlich banal ist. Sie können sie fragen: „Warum war es in Ordnung, das zu tun?“ Und die Person wird Ihnen eine Menge Rechtfertigungen geben und so weiter. Es gibt diese Herangehensweise.</w:t>
      </w:r>
    </w:p>
    <w:p>
      <w:pPr>
        <w:pStyle w:val="Normal"/>
        <w:spacing w:before="0" w:after="120"/>
        <w:ind w:firstLine="709"/>
        <w:rPr/>
      </w:pPr>
      <w:r>
        <w:rPr/>
        <w:t>Jetzt, welche schreckliche, niederträchtige, gemeine Sache… Das ist etwas anderes, sehen Sie? Einfach nur “Getan“ ist einfach „Getan“. Verstehen Sie: „Was hast du getan?“</w:t>
      </w:r>
    </w:p>
    <w:p>
      <w:pPr>
        <w:pStyle w:val="Normal"/>
        <w:spacing w:before="0" w:after="120"/>
        <w:ind w:firstLine="709"/>
        <w:rPr/>
      </w:pPr>
      <w:r>
        <w:rPr/>
        <w:t>„</w:t>
      </w:r>
      <w:r>
        <w:rPr/>
        <w:t>Also, ich habe gefrühstückt.“ Das ist eine vollkommen ausreichende Antwort auf die Frage, sehen Sie?</w:t>
      </w:r>
    </w:p>
    <w:p>
      <w:pPr>
        <w:pStyle w:val="Normal"/>
        <w:spacing w:before="0" w:after="120"/>
        <w:ind w:firstLine="709"/>
        <w:rPr/>
      </w:pPr>
      <w:r>
        <w:rPr/>
        <w:t>Aber: „Welche gemeine, niederträchtige Sache hast du getan?“ Und das wäre ein anderes Gebiet, das wir Overts nennen. Sehen Sie, einfach nur „Was hast du getan?“ kann verwendet werden – das kann ganz allein für sich als eine Auditingfrage verwendet werden. „Was hast du getan?“ Aber Sie würden nicht wirklich – es sei denn, Sie hätten Ihren Preclear dazu erzogen, die Frage mit irgendeiner speziellen Nebenbe</w:t>
        <w:softHyphen/>
        <w:t>deutung zu beantworten – Sie würden wirklich nichts anderes als Overts bekommen, sehen Sie? Aber es ist durchaus vertretbar, es so zu machen – solche Antworten zu bekommen und so weiter. Die einzige Einschränkung, die Sie verlangen, ist: „Worüber bist du dir ganz sicher, dass du es getan hast?“</w:t>
      </w:r>
    </w:p>
    <w:p>
      <w:pPr>
        <w:pStyle w:val="Normal"/>
        <w:spacing w:before="0" w:after="120"/>
        <w:ind w:firstLine="709"/>
        <w:rPr/>
      </w:pPr>
      <w:r>
        <w:rPr/>
        <w:t>Lassen Sie mich Ihnen sagen, warum es absolut notwendig ist, dass Sie diese beiden Arten von „Getan“ verstehen: Die eine ist: „Was hast du getan, was gesell</w:t>
        <w:softHyphen/>
        <w:t>schaftlich verwerflich ist und was dich daran hindert zu kommunizieren und etwas anderes zu tun?“ Das nennen wir einen Overt. Und die andere Art ist einfach eine Handlung unternommen zu haben, die auf etwas hinzielt. Das ist einfach “Getan“, sehen Sie? Es bedeutet einfach nur das. Es bedeutet, dass man eine Handlung in einer bestimmten Richtung unternommen hat, sehen Sie? Nichts. Es hat diesbezüglich überhaupt keine Bedeutung.</w:t>
      </w:r>
    </w:p>
    <w:p>
      <w:pPr>
        <w:pStyle w:val="Normal"/>
        <w:spacing w:before="0" w:after="120"/>
        <w:ind w:firstLine="709"/>
        <w:rPr/>
      </w:pPr>
      <w:r>
        <w:rPr/>
        <w:t>Wenn wir einfach schlichtes “Getan“ bei der Person auditieren, so könnte man als Auditor ein völliger Holzkopf sein und die Person in keiner Weise lenken und sie würde sofort anfangen, etwas anderes zu tun. Also, was würde sie dann zu tun beginnen? Sie würde anfangen, nach der Erklärung zu suchen. Sie läuft einen Prozess – man sagt: „Was hast du getan? Was hast du getan? Was hast du getan?“ Und der Prozess lässt sich am Preclear nicht mehr länger laufen. Also hören Sie zu. Dies ist der grosse Nachteil von diesem “Getan“. Der Preclear beginnt jetzt nach einer Erklärung für das zu suchen, was ihm passiert ist. Der Prozess, den er läuft, ist: „Erklären, was passiert – vielleicht wird das erklären, was mir passiert ist.“</w:t>
      </w:r>
    </w:p>
    <w:p>
      <w:pPr>
        <w:pStyle w:val="Normal"/>
        <w:spacing w:before="0" w:after="120"/>
        <w:ind w:firstLine="709"/>
        <w:rPr/>
      </w:pPr>
      <w:r>
        <w:rPr/>
        <w:t>Sie könnten ihn genauso gut fragen: “Erkläre, was dir passiert ist. Erkläre, was dir passiert ist. Erkläre, was dir passiert ist.“ Das ist der Prozess, den er läuft. Der Prozess, den er läuft ist: “Erkläre, was dir passiert ist“, aber Sie auditieren: „Was hast du getan?“ Und wenn Sie sich nicht der Tatsache bewusst sind, dass fast jeder Preclear unter der Sonne den Prozess „Getan“ in den Prozess: „Erkläre, was dir passiert ist“, umwandeln wird, werden Sie niemals In der Lage sein, an einem Preclear ein reines „Getan“ zu auditieren. Wenn Sie das nicht wissen, dann können Sie „Getan“ nicht an einem Preclear auditieren. Er wird es umwandeln. Er fängt an, nach der Erklärung zu suchen und er wird anfangen, Dinge zu erfinden, die er nicht getan hat, um die Konsequenzen loszuwerden, die er erlebt. Er versucht, einen Overt zu finden, der gut genug ist, um zu erklären, was in seinem Leben geschieht.</w:t>
      </w:r>
    </w:p>
    <w:p>
      <w:pPr>
        <w:pStyle w:val="Normal"/>
        <w:spacing w:before="0" w:after="120"/>
        <w:ind w:firstLine="709"/>
        <w:rPr/>
      </w:pPr>
      <w:r>
        <w:rPr/>
        <w:t>Da sehen Sie – da sehen Sie also den beachtlichen Unterschied, der zwischen diesen Prozessen besteht. Womit ein Auditor da Schwierigkeiten hat, ist also Folgendes – wir werden das mal ganz rasch rekapitulieren; ein Auditor hat also Schwierigkeiten damit, zwischen dem Kommunizieren mit einem Preclear und der Handlung, etwas für einen Preclear zu tun, zu unterscheiden. Und wenn er dann beginnt, „Getan“ zu auditieren, möchte er seine Kommunikationslinie nicht opfern, um irgendwelche scheusslichen, persönlichen, kleinen Tatsachen zu verfolgen, verstehen Sie? Er geht also niemals wirklich seiner Frage auf den Grund. Und als Folge davon läuft er mit dem Kopf gegen die Wand, denn der PC läuft den Prozess nicht. Der Preclear läuft: „Erkläre, was geschehen ist“.</w:t>
      </w:r>
    </w:p>
    <w:p>
      <w:pPr>
        <w:pStyle w:val="Normal"/>
        <w:spacing w:before="0" w:after="120"/>
        <w:ind w:firstLine="709"/>
        <w:rPr/>
      </w:pPr>
      <w:r>
        <w:rPr/>
        <w:t xml:space="preserve">Eine Person leidet dauernd unter Kopfweh. Sie wird also tatsächlich in so einem verzweifelten Zustand anfangen, Ihnen fiktive Taten anzugeben – fiktive Taten. Sie wird sehr häufig auf die weit zurückliegende Zeitspur gehen, um Ihnen eine fiktive Tat zu nennen. Sie sollten sich davor immer in Acht nehmen, denn sobald die Person genau das gemacht hat, wissen Sie sofort, dass so etwas geschieht. Sie sagt: „Ich habe in Rom fünfzehn prätorianische Wächter erschossen.“ Hmm, oh nein, nein, nein, nein, das ist keine Antwort auf die Auditingfrage, denn die Auditingfrage ist… verstehen Sie? „Wovon weisst du, verdammt nochmal, sehr gut, dass du es getan hast?“ Aber welcher Auditor wird seine Kommunikationslinie opfern, indem er den Preclear abschneidet </w:t>
        <w:noBreakHyphen/>
        <w:t>indem er ihn in einem solchen Masse in Stücke reisst? Nein, Sie werden sich ein paar von diesen Sachen anhören, aber schön und gut, lenken Sie es dahin zurück, wo es hingehört. Denn der Preclear ist dabei, nach einer Erklärung zu suchen.</w:t>
      </w:r>
    </w:p>
    <w:p>
      <w:pPr>
        <w:pStyle w:val="Normal"/>
        <w:spacing w:before="0" w:after="120"/>
        <w:ind w:firstLine="709"/>
        <w:rPr/>
      </w:pPr>
      <w:r>
        <w:rPr/>
        <w:t>Er versucht nicht, festzustellen, was er getan hat. Das Einzige, was Sie wollen, ist</w:t>
        <w:softHyphen/>
        <w:t>: „Wovon bist du sicher, dass du es getan hast, Kamerad?“ Das ist die ganze Antwort, die Sie haben wollen. „Über was weisst du absolut, dass du es getan hast?“</w:t>
      </w:r>
    </w:p>
    <w:p>
      <w:pPr>
        <w:pStyle w:val="Normal"/>
        <w:spacing w:before="0" w:after="120"/>
        <w:ind w:firstLine="709"/>
        <w:rPr/>
      </w:pPr>
      <w:r>
        <w:rPr/>
        <w:t>Sie könnten sich auf einer Gradientenskala hocharbeiten, angefangen von: „Ich weiss, dass ich Frühstück gegessen habe. Ich weiss wirklich, dass ich irgendwann während des letzten Jahres gegessen habe. Ja, was habe ich getan? Über was bin ich absolut sicher, dass ich es weiss? Ich weiss, dass ich etwas Geld ausgegeben habe. Ich weiss, dass ich in den letzten paar Tagen etwas Geld ausgegeben haben muss. Ich habe an sich keine genaue Erinnerung an Geld, aber ich habe jetzt weniger Geld als vorher, das heisst also, ich muss in den letzten paar Tagen etwas Geld ausgegeben haben.“</w:t>
      </w:r>
    </w:p>
    <w:p>
      <w:pPr>
        <w:pStyle w:val="Normal"/>
        <w:spacing w:before="0" w:after="120"/>
        <w:ind w:firstLine="709"/>
        <w:rPr/>
      </w:pPr>
      <w:r>
        <w:rPr/>
        <w:t>„</w:t>
      </w:r>
      <w:r>
        <w:rPr/>
        <w:t>Nun gut. Also, wie ist das, weisst du, dass du in den letzten paar Tagen etwas Geld ausgegeben hast?“</w:t>
      </w:r>
    </w:p>
    <w:p>
      <w:pPr>
        <w:pStyle w:val="Normal"/>
        <w:spacing w:before="0" w:after="120"/>
        <w:ind w:firstLine="709"/>
        <w:rPr/>
      </w:pPr>
      <w:r>
        <w:rPr/>
        <w:t>Das ist eine tatsächliche Abfolge im Auditing, verstehen Sie? “Weisst du, dass du in den letzten paar Tagen etwas Geld ausgegeben hast?“</w:t>
      </w:r>
    </w:p>
    <w:p>
      <w:pPr>
        <w:pStyle w:val="Normal"/>
        <w:spacing w:before="0" w:after="120"/>
        <w:ind w:firstLine="709"/>
        <w:rPr/>
      </w:pPr>
      <w:r>
        <w:rPr/>
        <w:t>„</w:t>
      </w:r>
      <w:r>
        <w:rPr/>
        <w:t>Na, das muss ich wohl, denn ich habe jetzt weniger Geld.“</w:t>
      </w:r>
    </w:p>
    <w:p>
      <w:pPr>
        <w:pStyle w:val="Normal"/>
        <w:spacing w:before="0" w:after="120"/>
        <w:ind w:firstLine="709"/>
        <w:rPr/>
      </w:pPr>
      <w:r>
        <w:rPr/>
        <w:t>„</w:t>
      </w:r>
      <w:r>
        <w:rPr/>
        <w:t>Das heisst also, dass du einfach ausgerechnet hast, dass du in den letzten paar Tagen etwas Geld ausgegeben hast. Weisst du, dass du in den letzten paar Tagen irgendwelches Geld ausgegeben hast? Na los. Wo hast du in den letzten paar Tagen etwas Geld ausgegeben?“</w:t>
      </w:r>
    </w:p>
    <w:p>
      <w:pPr>
        <w:pStyle w:val="Normal"/>
        <w:spacing w:before="0" w:after="120"/>
        <w:ind w:firstLine="709"/>
        <w:rPr/>
      </w:pPr>
      <w:r>
        <w:rPr/>
        <w:t>„</w:t>
      </w:r>
      <w:r>
        <w:rPr/>
        <w:t>Oh, mein Gott! Du stellst mir da vielleicht eine Frage. Ich – öh – oh</w:t>
        <w:noBreakHyphen/>
        <w:t>ong</w:t>
        <w:noBreakHyphen/>
        <w:t>mmm</w:t>
        <w:softHyphen/>
        <w:t>mmmmmm. Mm</w:t>
        <w:noBreakHyphen/>
        <w:t>mm</w:t>
        <w:noBreakHyphen/>
        <w:t>mm</w:t>
        <w:noBreakHyphen/>
        <w:t>mm</w:t>
        <w:noBreakHyphen/>
        <w:t>mmm. Getan. Hm</w:t>
        <w:noBreakHyphen/>
        <w:t>mmm</w:t>
        <w:noBreakHyphen/>
        <w:t>mm. Ha</w:t>
        <w:noBreakHyphen/>
        <w:t>ha. Zwanzig Pfennig. Ich habe zwanzig Pfennig für einen Lutscher ausgegeben.“</w:t>
      </w:r>
    </w:p>
    <w:p>
      <w:pPr>
        <w:pStyle w:val="Normal"/>
        <w:spacing w:before="0" w:after="120"/>
        <w:ind w:firstLine="709"/>
        <w:rPr/>
      </w:pPr>
      <w:r>
        <w:rPr/>
        <w:t>In Ordnung. Ist gut. Hier ist die nächste Frage: Was hast du getan?“</w:t>
      </w:r>
    </w:p>
    <w:p>
      <w:pPr>
        <w:pStyle w:val="Normal"/>
        <w:spacing w:before="0" w:after="120"/>
        <w:ind w:firstLine="709"/>
        <w:rPr/>
      </w:pPr>
      <w:r>
        <w:rPr/>
        <w:t>„</w:t>
      </w:r>
      <w:r>
        <w:rPr/>
        <w:t>Hmm, mal sehen. Was habe ich getan? Was habe ich getan? Mal sehen. Mal sehen.“ – Er beginnt, sich seinen Kopf zu zerbrechen. „Was habe ich getan – und so weiter? Tja, also, ich war einmal ein Scharfrichter, der im Tower arbeitete und ich sollte Anne Boleyns Kopf abschlagen und habe sie mit dem Axtblatt geschlagen.“ Wissen Sie, was er sich zusammengereimt hat? Er hat versucht, die Frage zu beantworten, er bekam Kopfweh, also versuchte er zu erklären, warum er das Kopfweh hatte. also greift er zurück in die Vergangenheit und er holt sich irgendein ungewisses Stück von etwas. Er versucht also Ihnen etwas anzubieten, das zu einem ausreichenden Grund ein Overt ist, um ihm ein derart starkes Kopfweh zu bereiten. Und das ist der Grund, warum es sehr schwierig ist.</w:t>
      </w:r>
    </w:p>
    <w:p>
      <w:pPr>
        <w:pStyle w:val="Normal"/>
        <w:spacing w:before="0" w:after="120"/>
        <w:ind w:firstLine="709"/>
        <w:rPr/>
      </w:pPr>
      <w:r>
        <w:rPr/>
        <w:t>Man stellt fest, dass Leute, die die Frage auf diese Weise beantworten – der Test ist, wird die Person jemals Besserung erfahren? Nein, es geht ihr fürchterlich. Es geht ihr ziemlich schlecht.</w:t>
      </w:r>
    </w:p>
    <w:p>
      <w:pPr>
        <w:pStyle w:val="Normal"/>
        <w:spacing w:before="0" w:after="120"/>
        <w:ind w:firstLine="709"/>
        <w:rPr/>
      </w:pPr>
      <w:r>
        <w:rPr/>
        <w:t>Also, die Frage ist tatsächlich nicht, ob der Betreffende es getan hat oder es nicht getan hat. Sondern es geht um das Ausmass an Gewissheit, das die Person darüber hat, es getan zu haben. Sehen Sie? Und ich kann sehr leicht fünfhundert Jahre zurück nach Frankreich gehen und Ihnen Namen, Rang und Dienstnummer von einer Menge von Dingen sagen, sehen Sie? Und ich kann Ihnen diese Sachen angeben, aber nachdem ich ein paar davon durchlaufen habe, fange ich an, auf die Frage zu stossen, wie zum Beispiel: „Mal sehen, hiess sie nun Marie? Oder war es Mary? Oder war es…? Und hat sich das in Agincourt zugetragen? Oder war das bei Poltiers?“ Das nächste, das man sieht, ist, dass ich in einem Nebel bin, Und wenn ich auf diese Weise sehr lange weitermache, werde ich anfangen, mich zu fragen, ob ich gestern überhaupt am Leben gewesen bin, denn ich bin da nicht mit Gewissheit eingestiegen. Sehen Sie das? Ich bin da mit einer Art vagen Erinnerung rangegangen oder so etwas, verstehen Sie?</w:t>
      </w:r>
    </w:p>
    <w:p>
      <w:pPr>
        <w:pStyle w:val="Normal"/>
        <w:spacing w:before="0" w:after="120"/>
        <w:ind w:firstLine="709"/>
        <w:rPr/>
      </w:pPr>
      <w:r>
        <w:rPr/>
        <w:t>„</w:t>
      </w:r>
      <w:r>
        <w:rPr/>
        <w:t>Getan“ wird also auf einem Gradienten von Gewissheit aufgebaut, nicht auf einem Gradienten von Erklärungen dessen, was dem Preclear passiert oder was dem Preclear passiert ist. Sie könnten sogar die Frage so umwandeln, dass sie lautet: „Bei was bist du ziemlich sicher, dass du es getan hast?“ Sie sollten vorsichtig sein, dass Sie nicht sagen, „absolut sicher.“</w:t>
      </w:r>
    </w:p>
    <w:p>
      <w:pPr>
        <w:pStyle w:val="Normal"/>
        <w:spacing w:before="0" w:after="120"/>
        <w:ind w:firstLine="709"/>
        <w:rPr/>
      </w:pPr>
      <w:r>
        <w:rPr/>
        <w:t>Sehen Sie, es ist keine Kritik am Preclear oder auch nur am Erinnerungsvermögen des Preclears, doch dieser Preclear versucht tatsächlich etwas zu erklären, andernfalls würde er nicht auf die zurückliegende Zeitspur zurückschiessen in dem Versuch, Ihnen eine Erklärung zu geben. Sehen Sie, das ist die Sache, auf die Sie aufpassen müssen. Das ist die Sache, vor der Sie sich ungeheuer vorsehen müssen. Denn der Preclear wird sich fürchterlich schnell eingraben.</w:t>
      </w:r>
    </w:p>
    <w:p>
      <w:pPr>
        <w:pStyle w:val="Normal"/>
        <w:spacing w:before="0" w:after="120"/>
        <w:ind w:firstLine="709"/>
        <w:rPr/>
      </w:pPr>
      <w:r>
        <w:rPr/>
        <w:t>Indem Sie also “Getan“ auditieren, hätten Sie wiederum nichts für den Preclear getan. Das wiederum fällt also unter die Rubrik, etwas für den Preclear zu tun. Es gibt eine Menge Dinge, die Sie mit einem Preclear tun könnten, ohne irgendetwas für den Preclear zu tun. Es gibt eine Menge Phänomene, die Sie erreichen können, ohne irgendetwas für den Preclear zu erreichen. Sie können auch dann und wann einige sehr, sehr beträchtliche Somatiken bei einem Preclear anschalten, ohne sie wieder auszuschalten.</w:t>
      </w:r>
    </w:p>
    <w:p>
      <w:pPr>
        <w:pStyle w:val="Normal"/>
        <w:spacing w:before="0" w:after="120"/>
        <w:ind w:firstLine="709"/>
        <w:rPr/>
      </w:pPr>
      <w:r>
        <w:rPr/>
        <w:t>Na, jedenfalls, Sie haben also hier ein Problem damit, etwas für den Preclear zu tun, weil Sie Gefahr laufen, A zu machen und der Preclear macht B. Und dann fahren Sie damit fort, A zu machen, während der Preclear B macht, und dann geraten Sie irgendwo im Lauf der weiteren Entwicklung in einen scheusslichen Schlamassel rein. Und dann sagen Sie: “Na, was ist denn geschehen?“ Der Preclear hat niemals getan, was Sie gesagt haben, also haben Sie nichts für den Preclear getan. Es bestand da tatsächlich keine Barriere hinsichtlich Ihrer Bereitschaft, etwas für den Preclear zu tun, doch es muss eine ungeheure Barriere hinsichtlich Ihres Verständnisses dessen, was vor sich ging, dagewesen sein. Dass Sie A fragen konnten und der Preclear B darauf antwortete, zeigte allein schon, dass die Beobachtung durch den Auditor sehr armselig war. Folglich war der Auditor also nicht in Kommunikation mit dem Preclear, also war wieder der Kommunikationsfaktor “out“. Das heisst also wiederum, dass wir nichts für den Preclear taten.</w:t>
      </w:r>
    </w:p>
    <w:p>
      <w:pPr>
        <w:pStyle w:val="Normal"/>
        <w:spacing w:before="0" w:after="120"/>
        <w:ind w:firstLine="709"/>
        <w:rPr/>
      </w:pPr>
      <w:r>
        <w:rPr/>
        <w:t>Also, so macht die Sache einen Sinn. Wenn Sie also mit dem Preclear kommuni</w:t>
        <w:softHyphen/>
        <w:t>zieren wollen, so geschieht es mit der Zielsetzung, etwas für den Preclear zu tun. Und wenn Ihre Kommunikation mit dem Preclear jetzt gut ist, werden Sie in der Lage sein, etwas zu tun. Aber nachdem Sie in die Lage gekommen sind, etwas zu tun, um Himmels willen, tun Sie auch etwas. Verstehen Sie? Tun Sie nicht etwas halb oder teilweise. Das, wovon ich zu Ihnen spreche, ist nicht schwierig; ich ordne da bloss die Dinge unter die richtigen Rubriken, in den richtigen Fächern ein.</w:t>
      </w:r>
    </w:p>
    <w:p>
      <w:pPr>
        <w:pStyle w:val="Normal"/>
        <w:spacing w:before="0" w:after="120"/>
        <w:ind w:firstLine="709"/>
        <w:rPr/>
      </w:pPr>
      <w:r>
        <w:rPr/>
        <w:t>Glauben Sie niemals, dass Sie irgendetwas für den Preclear tun, nur weil der Preclear Sie mag und alles gut vorwärtsgeht und Sie so gut miteinander auskommen. Nein, Sie haben eine gute Kommunikationslinie zum PC. Da Sie also eine sehr gute Kommunikationslinie zu dem PC haben, haben Sie jetzt eine Gelegenheit, etwas für den Preclear zu tun. Aber dann könnte Ihr eigener Kommunikationskanal zum Preclear ausfallen und es könnte sein, dass Sie dem Preclear Fragen nach A stellten und dass Sie Antworten auf B bekommen. Und dann würden Sie wiederum nichts für den Preclear tun, wenn es da eine zweite Stelle gibt – wo die Sache zusammenbrechen kann.</w:t>
      </w:r>
    </w:p>
    <w:p>
      <w:pPr>
        <w:pStyle w:val="Normal"/>
        <w:spacing w:before="0" w:after="120"/>
        <w:ind w:firstLine="709"/>
        <w:rPr/>
      </w:pPr>
      <w:r>
        <w:rPr/>
        <w:t>Im Endeffekt heisst das also, dass O/W wahrscheinlich der ergiebigste Bereich ist, um eine bedeutende Wiederherstellung des Preclears zu erreichen, vorausgesetzt, dass der Auditor weiss, wie man es steuert und es steuern wird und sich auch nicht zu zimperlich dabei anstellt. Es gibt Dutzende von Möglichkeiten, um so etwas zu audi</w:t>
        <w:softHyphen/>
        <w:t>tieren. Sie können da rangehen und Sie können sagen: In Ordnung. Welchen grossen Overt hast du in diesem Leben begangen?“ Das wäre O/W gemäss dem Modell Overt anzugehen, wissen Sie, und so weiter.</w:t>
      </w:r>
    </w:p>
    <w:p>
      <w:pPr>
        <w:pStyle w:val="Normal"/>
        <w:spacing w:before="0" w:after="120"/>
        <w:ind w:firstLine="709"/>
        <w:rPr/>
      </w:pPr>
      <w:r>
        <w:rPr/>
        <w:t>In Ordnung. „Welchen Overt hast du begangen? Welchen grossen Overt hast du in diesem Leben begangen? Denk, denk, denk, denk, denk, denk, denk, denk, denk. „Na, ich habe Manfred verärgert. Ja. Ja, das war so etwa der grösste Overt in diesem Leben. Ich hab Manfred wirklich verärgert.“</w:t>
      </w:r>
    </w:p>
    <w:p>
      <w:pPr>
        <w:pStyle w:val="Normal"/>
        <w:spacing w:before="0" w:after="120"/>
        <w:ind w:firstLine="709"/>
        <w:rPr/>
      </w:pPr>
      <w:r>
        <w:rPr/>
        <w:t>„</w:t>
      </w:r>
      <w:r>
        <w:rPr/>
        <w:t>In Ordnung. Na schön.“ Sie glauben, Sie haben jetzt etwas erreicht. Natürlich haben Sie nichts erreicht: Ihr Tonarm hat sich nicht bewegt; es hat keine Erkenntnis gegeben – es hat nichts dergleichen gegeben. Die Situation mit diesem Ding kann auf ein Dutzend verschiedene Arten aufgebaut sein. Sie haben noch nichts erreicht, aber Sie haben einen “grossen Overt“ bekommen.</w:t>
      </w:r>
    </w:p>
    <w:p>
      <w:pPr>
        <w:pStyle w:val="Normal"/>
        <w:spacing w:before="0" w:after="120"/>
        <w:ind w:firstLine="709"/>
        <w:rPr/>
      </w:pPr>
      <w:r>
        <w:rPr/>
        <w:t>Sie denken sich vielleicht, dass durch die Tatsache, dass er es Ihnen erzählt hat, dieses Ding sich jetzt auf die eine oder andere Weise magisch entladen sollte. Nein, warum sollte diese Tatsache es magisch entladen? Zum einen hat der Preclear die Auditingfrage nicht beantwortet. Er denkt nicht, dass es ein Overt war. „Welchen grossen Overt hast du in diesem Leben begangen?“</w:t>
      </w:r>
    </w:p>
    <w:p>
      <w:pPr>
        <w:pStyle w:val="Normal"/>
        <w:spacing w:before="0" w:after="120"/>
        <w:ind w:firstLine="709"/>
        <w:rPr/>
      </w:pPr>
      <w:r>
        <w:rPr/>
        <w:t>„</w:t>
      </w:r>
      <w:r>
        <w:rPr/>
        <w:t>Nun, diese schreckliche Sache, die ich Manfred angetan habe.“ Er erzählt Ihnen ziemlich stolz, was es ist. Und Sie sagen: „O/W funktioniert nicht, denn es ist nichts passiert“. Mann, Sie stehen da am Ufer des Pazifiks und haben nicht einmal den Nagel Ihres grossen Zehs nass gemacht. Die Preisfrage ist jetzt: „Warum war es kein Overt?“</w:t>
      </w:r>
    </w:p>
    <w:p>
      <w:pPr>
        <w:pStyle w:val="Normal"/>
        <w:spacing w:before="0" w:after="120"/>
        <w:ind w:firstLine="709"/>
        <w:rPr/>
      </w:pPr>
      <w:r>
        <w:rPr/>
        <w:t>„</w:t>
      </w:r>
      <w:r>
        <w:rPr/>
        <w:t>Ooch, na ja, es war kein Overt, weil Manfred ein Schweinehund ist und wegen diesem und wegen jenem und so weiter. Und er hat es verdient und es ist das Übliche, das man unter solchen Umständen macht; jeder hat schliesslich erwartet, dass ich das täte und natürlich war es ganz natürlich, dass ich das tat, denn schliesslich habe ich ja eine reaktive Bank und sie hat mich dazu gezwungen.“ Jemand kann eine ganze Weile mit dem Rechtfertigen dieses Overts verbringen. Und Sie fangen an, Tonarmaktion zu bekommen, Tonarmaktion, Tonarmaktion. Sie beobachten die Steigerung von Verant</w:t>
        <w:softHyphen/>
        <w:t xml:space="preserve">wortung in bestimmten Bereichen oder Richtungen. Und diese Person hat den Prozess nicht flach auditiert bekommen, denn bis jetzt ist sie noch zu keiner Erkenntnis oder keinem Erkennen von irgendetwas gelangt, aber sie arbeitet wirklich daran. Und dieser Tonarm bewegt sich und bewegt sich und bewegt sich und so weiter, und wir machen damit weiter. Und: „Schliesslich und endlich war Manfred wirklich ein Schweinehund und er hat mir einmal einen gemeinen Brief geschrieben, der </w:t>
      </w:r>
      <w:r>
        <w:rPr>
          <w:i/>
          <w:iCs/>
        </w:rPr>
        <w:t>wgll-wgll-wgll-wgaa-wgaa</w:t>
      </w:r>
      <w:r>
        <w:rPr/>
        <w:t xml:space="preserve"> und es war absolut unvermeidlich und unmöglich, dass ich irgendetwas anderes hätte tun können als eben das, denn schliesslich haben alle von mir erwartet, dass ich das mache, verstehst du? Und wenn ich es nicht getan hätte, dann hätte ich damit einen Overt gegen eine grosse Anzahl anderer Leute begangen. Was diesen Overt gegen Manfred betrifft, ist das letzten Endes wirklich ein Overt?“ und so weiter.</w:t>
      </w:r>
    </w:p>
    <w:p>
      <w:pPr>
        <w:pStyle w:val="Normal"/>
        <w:spacing w:before="0" w:after="120"/>
        <w:ind w:firstLine="709"/>
        <w:rPr/>
      </w:pPr>
      <w:r>
        <w:rPr/>
        <w:t>Ganz plötzlich wird der Bursche wahrscheinlich etwas von der Empfindung der irrsinnigen Heiterkeit der Geisteskrankheit bekommen, was das betrifft. Ich mache da keine Witze. Es gibt eine Art irrsinnige Heiterkeit der Geisteskrankheit. die sich da von der Fassade abzuzeichnen beginnt und so weiter. Und ein kleiner Teil von ihm überprüft diese Sache sorgfältig. „Weisst du“, sagt er, „ein gewisser Teil davon war schon ein Overt – hauptsächlich gegen mich selbst natürlich, denn…“</w:t>
      </w:r>
    </w:p>
    <w:p>
      <w:pPr>
        <w:pStyle w:val="Normal"/>
        <w:spacing w:before="0" w:after="120"/>
        <w:ind w:firstLine="709"/>
        <w:rPr/>
      </w:pPr>
      <w:r>
        <w:rPr/>
        <w:t xml:space="preserve">Und er wird sich darum sorgen und darum sorgen und darum sorgen. Ich kann Ihnen nicht sagen, wie viele Stunden er damit fortfahren könnte, sich darum zu sorgen, während er die ganze Zeit Tonarmaktion produziert. Ich weiss es nicht. Es könnte ein fünfundzwanzig Stunden langes Intensiv für einen Overt sein, verstehen Sie? Solange, bis Sie das Ding erschöpft haben und dann schliesslich, ganz plötzlich, sagt er: „Obwohl es hätte erklärt werden können, weisst du, war das doch eine schreckliche Untat gegen Manfred. Ich hätte das Manfred nicht antun sollen, ich hatte das ganz und gar vergessen. Ich hatte das ganz und gar vergessen. Es war vollständig meiner Wahl überlassen, es zu tun oder nicht, und ich tat es. </w:t>
      </w:r>
      <w:r>
        <w:rPr>
          <w:i/>
          <w:iCs/>
        </w:rPr>
        <w:t>Whh.</w:t>
      </w:r>
      <w:r>
        <w:rPr/>
        <w:t xml:space="preserve"> Ja. Ja, ich habe einen Overt gegen Manfred begangen. Ja.“ Bumm. Sie sehen wie es verschwindet. Und Sie werden kein weiteres bisschen Tonarmaktion aus diesem ganzen Ding herausholen.</w:t>
      </w:r>
    </w:p>
    <w:p>
      <w:pPr>
        <w:pStyle w:val="Normal"/>
        <w:spacing w:before="0" w:after="120"/>
        <w:ind w:firstLine="709"/>
        <w:rPr/>
      </w:pPr>
      <w:r>
        <w:rPr/>
        <w:t>Sie haben ein „Getan“, sehen Sie, ein „Getan“ vom Preclear weggebracht. Sehen Sie, es gibt zahlreiche Möglichkeiten, diese Dinge zu handhaben. Während Sie ihn durch all das hindurchgehen lassen und so weiter – besonders, da er sich als Scientologe völlig auskennen könnte – halten Sie ihn auf diesem Kanal und steuern Sie ihn weiter entlang dieser Richtung. Halten Sie Ihren Kommunikationskanal und so fort weiterhin während dieser Zeitspanne für den Preclear offen. Das alles ist ein Kunststück, da gehört einiges dazu. Aber letzten Endes werden Sie etwas für den Preclear getan haben – für den Preclear, nicht dem Preclear etwas angetan haben.</w:t>
      </w:r>
    </w:p>
    <w:p>
      <w:pPr>
        <w:pStyle w:val="Normal"/>
        <w:spacing w:before="0" w:after="120"/>
        <w:ind w:firstLine="709"/>
        <w:rPr/>
      </w:pPr>
      <w:r>
        <w:rPr/>
        <w:t>Also, da haben Sie das Auditieren von O/W. Jetzt habe ich während eines Grossteils dieses Vortrages offenbar nicht viel über den Prozess O/W gesprochen, sondern ich habe Ihnen etwas über die verschiedenen Formen und Gestalten des Auditings gesagt. Aber wenn diese Dinge nicht in ihrer richtigen Beziehung zueinander verstanden werden, so werden Sie niemals irgendwelches O/W auditieren und niemals irgendwelche Overts von irgendwem entfernen und wirklich niemals irgendwelche Withholds von irgendje</w:t>
        <w:softHyphen/>
        <w:t>mandem entfernen, verstehen Sie? Sie müssen die Technologie kennen, Sie müssen wissen, wie man auditiert und Sie müssen selber in Kommunikation mit dem Preclear sein, um zu wissen, wie man diese Situation meistert.</w:t>
      </w:r>
    </w:p>
    <w:p>
      <w:pPr>
        <w:pStyle w:val="Normal"/>
        <w:spacing w:before="0" w:after="120"/>
        <w:ind w:firstLine="709"/>
        <w:rPr/>
      </w:pPr>
      <w:r>
        <w:rPr/>
        <w:t>Bei all dem, worüber ich zu Ihnen gesprochen habe, steigern Sie das Ursacheniveu des Preclears. Auf der ganzen Linie steigern Sie das Ursacheniveau des Preclears. Wenn Sie diese Dinge ziemlich geschickt, ziemlich fachmännisch machen, so steigern Sie das Ursacheniveau des Preclears. Und er schreitet direkt nach oben und er wird in der Lage sein, mehr und mehr und mehr zu as</w:t>
        <w:noBreakHyphen/>
        <w:t>isen und mehr und mehr und mehr und mehr und mehr und mehr zu as</w:t>
        <w:noBreakHyphen/>
        <w:t>isen. Ihr Preclear wird sich vor Ihren Augen verändern: Ihr Preclear kommt nicht mehr mit so vielen gegenwärtigen Problemen zur Sitzung; Ihr PC ist viel fähiger, Dinge zum Laufen zu bringen; der Preclear ist dies und der Preclear ist das. Und Sie sehen, wie diese Sache voranschreitet, sehen Sie? Man könnte „Getan“ noch in zahlreichen anderen Kategorien abhandeln. Ich könnte schwören, na, ich weiss nicht, wenn Sie all die Bulletins über das Thema O/W und das Auditieren von Withholds und Ketten und über all diese Sachen, wenn Sie die alle aufstapeln würden, alle miteinander – Mann, dann wären Sie kaum in der Lage, über den Tisch hinwegzu</w:t>
        <w:softHyphen/>
        <w:t>schauen. Es gibt mengenweise Technologie. Sie brauchen vielleicht nicht all diese Technologie, aber es ist sehr schön, Sie zu haben. Wenn Sie in diesem Arbeitsbereich sehr fachmännisch sein wollen, da haben Sie es. Denn der Verstand ist ziemlich komisch in den verschiedenen Arten und Weisen, wie er funktioniert.</w:t>
      </w:r>
    </w:p>
    <w:p>
      <w:pPr>
        <w:pStyle w:val="Normal"/>
        <w:spacing w:before="0" w:after="120"/>
        <w:ind w:firstLine="709"/>
        <w:rPr/>
      </w:pPr>
      <w:r>
        <w:rPr/>
        <w:t>Sehr häufig bekommen Sie einen ungeheuren Fehlschlag auf diesem speziellen Gebiet, wenn Sie versuchen, jemanden dabei anzuleiten, auf diesem Gebiet etwas zu machen. Die Leute verstehen einige dieser Nebenaspekte nicht, auf die ich Sie aufmerk</w:t>
        <w:softHyphen/>
        <w:t xml:space="preserve">sam gemacht habe. Da liegt ein Mädchen in einem Krankenhaus im Sterben ohne irgendeinen offensichtlichen Grund oder so etwas. Und jemand fragt mich verzweifelt </w:t>
        <w:noBreakHyphen/>
        <w:t xml:space="preserve">verzweifelt sagt die Person in einem Ferngespräch oder so etwas: „Was können wir tun, um dieses Mädchen wieder zum Leben, zurückzubringen?“ Und ehrlich gesagt, ich kann der Person mit nur schwacher Hoffnung sagen, was sie tun kann, denn ich weiss ‘, dass sie es normalerweise für nicht heroisch genug halten wird. Ich sage der Person ganz genau, was zu tun ist. In einem solchen Fall wie diesem war die exakte Sache, die zu tun war, herauszufinden, wovon ihre Familie nichts wusste. Das war tatsächlich genug – die Person hatte mit dem Mädchen eine ausreichend gute Kommunikation in diesem speziellen Falle </w:t>
        <w:noBreakHyphen/>
        <w:t>es genügte, um sie aus dem Bett herauszubringen und wieder auf die Beine zu stellen.</w:t>
      </w:r>
    </w:p>
    <w:p>
      <w:pPr>
        <w:pStyle w:val="Normal"/>
        <w:spacing w:before="0" w:after="120"/>
        <w:ind w:firstLine="709"/>
        <w:rPr/>
      </w:pPr>
      <w:r>
        <w:rPr/>
        <w:t>Nicht, dass ich irgendetwas wusste, was sie getan hatte, aber ich wusste einfach aus der unmittelbaren Besprechung der Sache, dass, nachdem das Mädchen einen solchen Rückzug von zu Hause gemacht hatte und sich dann an diesen Punkt hin begeben hatte und dann plötzlich ins Krankenhaus gegangen war mit Ausrufezeichen und Feuerwerk und darin da im Sterben lag, ohne irgendwelche offensichtlichen Gründe oder Ursachen und so weiter, von daher wusste ich, dass da offensichtlich ein Withhold vorhanden war. Und das hätte die Lage genügend entschärft, verstehen Sie? Denn ich wusste, dass eine derartige Situation, ganz gleich, wie heroisch sie erscheint, doch ungeheuer schwer aufrechtzuerhalten gewesen sein muss. Eine derartige Situation ist so unnatürlich, verstehen Sie? Schauen Sie nur mal, wie hart sich jemand da anstrengen muss, um das alles auf diese Weise zusammenzubauen. Und es ist genau wie bei jeder anderen komplizierten Situation: Man berührt eine Ecke des Kartenhauses und es stürzt ein. Das ist der richtige Ansatzpunkt.</w:t>
      </w:r>
    </w:p>
    <w:p>
      <w:pPr>
        <w:pStyle w:val="Normal"/>
        <w:spacing w:before="0" w:after="120"/>
        <w:ind w:firstLine="709"/>
        <w:rPr/>
      </w:pPr>
      <w:r>
        <w:rPr/>
        <w:t>Irgendein Fremder hätte zu der Person sagen können: „Wovon weiss deine Familie nichts?“</w:t>
      </w:r>
    </w:p>
    <w:p>
      <w:pPr>
        <w:pStyle w:val="Normal"/>
        <w:spacing w:before="0" w:after="120"/>
        <w:ind w:firstLine="709"/>
        <w:rPr/>
      </w:pPr>
      <w:r>
        <w:rPr/>
        <w:t>Wenn das geschehen wäre, dann wäre das Mädchen vielleicht aufgetaut und hätte gesagt: „Na ja, die wissen nicht, dass ich diese Affäre mit Willi hatte“ und so weiter“, und dass ich schwanger bin“, und dann ganz plötzlich hätte sie sich viel besser gefühlt, sehen Sie, und gesagt: „Wozu liege ich denn hier im Sterben?“, und wäre aufgestanden.</w:t>
      </w:r>
    </w:p>
    <w:p>
      <w:pPr>
        <w:pStyle w:val="Normal"/>
        <w:spacing w:before="0" w:after="120"/>
        <w:ind w:firstLine="709"/>
        <w:rPr/>
      </w:pPr>
      <w:r>
        <w:rPr/>
        <w:t>Denn Leute schauen darauf, wie heroisch der Zustand ist und sie reimen sich das immer so zusammen, dass dann eine heroische, vergleichbare Massnahme ergriffen werden müsse und dem ist nicht so. Die Gründe, weshalb die Person da ist, könnten sehr kompliziert sein, aber gerade die Kompliziertheit macht es unhaltbar schwer, die Sache aufrechtzuerhalten. Nein! Ein Verrückter hier unten in einer Irrenanstalt, der hat es höllisch schwer – der arme Kerl muss Tag und Nacht daran arbeiten, um dort drin zu bleiben. Er muss einfach Überstunden machen! Sie können sich den Kerl vorstellen: „Jetzt werde ich wild sein“, wissen Sie? Der Einstiegspunkt bei der Sache – es sind tatsächlich einfach die gleichen Punkte, über die ich zu Ihnen gesprochen habe. Sie etablieren Kommunikation mit ihm und Sie fragen ihn, was vernünftig ist, verstehen Sie, oder Sie fragen ihn, was er getan hat, oder fragen ihn, was er zurückhält. Und Sie werden einfach sehen, wie es vor Ihren Augen zusammenbricht.</w:t>
      </w:r>
    </w:p>
    <w:p>
      <w:pPr>
        <w:pStyle w:val="Normal"/>
        <w:spacing w:before="0" w:after="120"/>
        <w:ind w:firstLine="709"/>
        <w:rPr/>
      </w:pPr>
      <w:r>
        <w:rPr/>
        <w:t>Und das ist tatsächlich die Magie der Welt des Auditings. Das ist die Magie, die mit Auditing bewirkt werden kann. Sie kriegen die Situation des endlosen Herumreitens. Es sieht für Sie so aus wie ein endloses Herumreiten, denn Sie Sagen: “Was hast du getan?“</w:t>
      </w:r>
    </w:p>
    <w:p>
      <w:pPr>
        <w:pStyle w:val="Normal"/>
        <w:spacing w:before="0" w:after="120"/>
        <w:ind w:firstLine="709"/>
        <w:rPr/>
      </w:pPr>
      <w:r>
        <w:rPr/>
        <w:t>„</w:t>
      </w:r>
      <w:r>
        <w:rPr/>
        <w:t>Ich habe den Dorfpfarrer ermordet.“</w:t>
      </w:r>
    </w:p>
    <w:p>
      <w:pPr>
        <w:pStyle w:val="Normal"/>
        <w:spacing w:before="0" w:after="120"/>
        <w:ind w:firstLine="709"/>
        <w:rPr/>
      </w:pPr>
      <w:r>
        <w:rPr/>
        <w:t>Und genau da sind Sie stehengeblieben; wie machen Sie von da aus weiter? Sie haben keine Verantwortung, Sie haben kein Nichts und so weiter. In der letzten Zeit haben wir daher Wege entwickelt, um diese Fälle von keiner Verantwortung zu handhaben – es ist tatsächlich eine neue Entwicklung – und wir haben sie aufgegliedert, so dass sie sich viel leichter handhaben lassen.</w:t>
      </w:r>
    </w:p>
    <w:p>
      <w:pPr>
        <w:pStyle w:val="Normal"/>
        <w:spacing w:before="0" w:after="120"/>
        <w:ind w:firstLine="709"/>
        <w:rPr/>
      </w:pPr>
      <w:r>
        <w:rPr/>
        <w:t>Ich wünsche Ihnen viel Glück damit, aber wenn ich Sie auffordere, einige Withholds von jemandem zu entfernen oder einige Overts von jemandem zu entfernen oder jemandes Ursacheniveau zu steigern, dann wissen Sie jetzt zumindest, wovon ich spreche.</w:t>
      </w:r>
    </w:p>
    <w:p>
      <w:pPr>
        <w:pStyle w:val="Normal"/>
        <w:rPr/>
      </w:pPr>
      <w:r>
        <w:rPr/>
        <w:t>Danke schön.</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rPr/>
    </w:pPr>
    <w:r>
      <w:rPr>
        <w:sz w:val="20"/>
        <w:szCs w:val="20"/>
      </w:rPr>
      <w:t xml:space="preserve">SHSBC-389 OVERTS/MODERNISIERT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r>
      <w:rPr>
        <w:rStyle w:val="PageNumber"/>
        <w:sz w:val="20"/>
        <w:szCs w:val="20"/>
      </w:rPr>
      <w:tab/>
      <w:t>2.7.64</w:t>
    </w:r>
  </w:p>
  <w:p>
    <w:pPr>
      <w:pStyle w:val="Header"/>
      <w:tabs>
        <w:tab w:val="clear" w:pos="4536"/>
        <w:tab w:val="clear" w:pos="9072"/>
        <w:tab w:val="center" w:pos="4678" w:leader="none"/>
        <w:tab w:val="right" w:pos="9214" w:leader="none"/>
      </w:tabs>
      <w:rPr/>
    </w:pPr>
    <w:r>
      <w:rPr>
        <w:sz w:val="20"/>
        <w:szCs w:val="20"/>
      </w:rPr>
      <w:t>MODERNISIERT UND REVIDIE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10:27:00Z</dcterms:created>
  <dc:creator>C</dc:creator>
  <dc:description/>
  <dc:language>en-US</dc:language>
  <cp:lastModifiedBy>f</cp:lastModifiedBy>
  <cp:lastPrinted>2000-11-16T17:52:00Z</cp:lastPrinted>
  <dcterms:modified xsi:type="dcterms:W3CDTF">2000-11-25T20:38:00Z</dcterms:modified>
  <cp:revision>9</cp:revision>
  <dc:subject/>
  <dc:title>OVERTS/WITHHOLDS MODERNI-SIERT UND REVIDIERT</dc:title>
</cp:coreProperties>
</file>